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</w:rPr>
      </w:pPr>
      <w:r>
        <w:rPr>
          <w:rFonts w:cs="Calibri"/>
        </w:rPr>
        <w:t xml:space="preserve">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93675</wp:posOffset>
                </wp:positionV>
                <wp:extent cx="3128645" cy="3475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645" cy="3475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7"/>
                            </w:tblGrid>
                            <w:tr>
                              <w:trPr/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ПРИЛОЖЕНИЕ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к приказу министерства труда и социального развития Краснодарско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от ________________ № 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«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УТВЕРЖДЕН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приказом министерства социального развития и семейной политики Краснодарско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  <w:t>16 сентября 2015 года № 107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(в редакции приказа министерства труда и социального развития Краснодарского кра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от _____________ № ______)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35pt;height:273.7pt;mso-wrap-distance-left:9pt;mso-wrap-distance-right:0pt;mso-wrap-distance-top:0pt;mso-wrap-distance-bottom:0pt;margin-top:15.25pt;mso-position-vertical-relative:text;margin-left:235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7"/>
                      </w:tblGrid>
                      <w:tr>
                        <w:trPr/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к приказу министерства труда и социального развития Краснодарского кра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от ________________ № 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«ПРИЛОЖЕНИЕ № 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приказом министерства социального развития и семейной политики Краснодарского кра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  <w:t>16 сентября 2015 года № 107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(в редакции приказа министерства труда и социального развития Краснодарского кра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от _____________ № ______)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t xml:space="preserve">                                                                        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8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                                       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ЕРЕЧЕНЬ</w:t>
            </w:r>
          </w:p>
          <w:p>
            <w:pPr>
              <w:pStyle w:val="Style16"/>
              <w:ind w:left="851" w:right="11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должностных лиц, уполномоченных на осуществление мероприят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ого контроля за соблюдением законодательства Российской Федерации и иных нормативных правовых актов о контрактной системе в  сфере закупок товаров, работ, услуг для обеспечения государственных нужд в отношении подведомственных  заказчиков</w:t>
            </w:r>
          </w:p>
          <w:p>
            <w:pPr>
              <w:pStyle w:val="Style16"/>
              <w:ind w:left="851" w:right="116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ind w:right="11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государственного заказа;</w:t>
            </w:r>
          </w:p>
          <w:p>
            <w:pPr>
              <w:pStyle w:val="Style16"/>
              <w:ind w:right="11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right="11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 государственного заказа;</w:t>
            </w:r>
          </w:p>
          <w:p>
            <w:pPr>
              <w:pStyle w:val="Style16"/>
              <w:ind w:right="11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right="11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й консультант отдела государственного заказа; </w:t>
            </w:r>
          </w:p>
          <w:p>
            <w:pPr>
              <w:pStyle w:val="Style16"/>
              <w:ind w:right="11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right="11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нт отдела государственного заказа.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начальник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а государственного заказа                                                             Д.Г. Лебед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6:51:00Z</dcterms:created>
  <dc:creator>Белорус Ирина Сергеевна</dc:creator>
  <dc:description/>
  <cp:keywords/>
  <dc:language>en-US</dc:language>
  <cp:lastModifiedBy>Сарапульцева Марина Юрьевна</cp:lastModifiedBy>
  <cp:lastPrinted>2016-03-15T16:40:00Z</cp:lastPrinted>
  <dcterms:modified xsi:type="dcterms:W3CDTF">2016-03-15T13:41:00Z</dcterms:modified>
  <cp:revision>9</cp:revision>
  <dc:subject/>
  <dc:title/>
</cp:coreProperties>
</file>