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в приказ министерства труда и социального        развития Краснодарского края от 16 августа 2016 года № 1024                     «О порядке предоставления отдельных мер социаль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ддержки гражданам, подвергшимся воздействию радиац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2 декабря 2014 года            № 428-ФЗ «О внесении изменений в отдельные законодательные акты Российской Федерации в связи с совершенствованием разграничения полномочий в сфере социальной поддержки граждан, подвергшихся воздействию радиации», постановлением Правительства Российской Федерации от 4 марта 2015 года    № 190 «О внесении изменений и признании утратившими силу некоторых актов Правительства Российской Федерации в связи с совершенствованием разграничения полномочий в сфере социальной поддержки граждан, подвергшихся воздействию радиации» и постановлением главы администрации (губернатора) Краснодарского края от 21 декабря 2015 года № 1240  «О министерстве труда и социального развития Краснодарского края»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 в приказ министерства труда и социального развития Краснодарского края от 16 августа 2016 года № 1024  «О порядке предоставления отдельных мер социальной поддержки гражданам, подвергшимся воздействию радиации», согласно приложению к настоящему приказу.</w:t>
      </w:r>
    </w:p>
    <w:p>
      <w:pPr>
        <w:pStyle w:val="Normal"/>
        <w:ind w:firstLine="709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widowControl w:val="false"/>
        <w:autoSpaceDE w:val="false"/>
        <w:ind w:firstLine="709"/>
        <w:jc w:val="both"/>
        <w:rPr>
          <w:szCs w:val="20"/>
        </w:rPr>
      </w:pPr>
      <w:r>
        <w:rPr/>
        <w:t>обеспечить размещение настоящего приказа на официальном сайте  министерства  труда и социального  развития  Краснодарского края (</w:t>
      </w:r>
      <w:hyperlink r:id="rId2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sznkuban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0"/>
        </w:rPr>
        <w:t>3. Заместителю начальника отдела правового обеспечения в управлении правового обеспечения и организации гражданской службы министерства труда и социального развития Краснодарского края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го кра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0"/>
        </w:rPr>
        <w:t>4. Контроль за выполнением настоящего приказа возложить на исполняющего обязанности заместителя министра Т.Е. Кочесоков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0"/>
        </w:rPr>
        <w:t xml:space="preserve">5. Настоящий приказ </w:t>
      </w:r>
      <w:r>
        <w:rPr/>
        <w:t>вступает в силу на следующий день после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Исполняющий обязанности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министра                                                                                         С.В. Белопольский</w:t>
      </w:r>
    </w:p>
    <w:p>
      <w:pPr>
        <w:pStyle w:val="Normal"/>
        <w:widowControl w:val="false"/>
        <w:autoSpaceDE w:val="false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9:39:00Z</dcterms:created>
  <dc:creator>Висицкая Антонина Алексеевна</dc:creator>
  <dc:description/>
  <cp:keywords/>
  <dc:language>en-US</dc:language>
  <cp:lastModifiedBy>Духанина Евгения Николаевна</cp:lastModifiedBy>
  <cp:lastPrinted>2016-12-07T08:29:00Z</cp:lastPrinted>
  <dcterms:modified xsi:type="dcterms:W3CDTF">2016-12-07T09:44:00Z</dcterms:modified>
  <cp:revision>17</cp:revision>
  <dc:subject/>
  <dc:title>Об оказании единовременной материальной помощи</dc:title>
</cp:coreProperties>
</file>