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т 31 декабря 2013 года № 1691 «Об утвержден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инвалидам компенсации страховых премий по договору обязательного </w:t>
      </w:r>
    </w:p>
    <w:p>
      <w:pPr>
        <w:pStyle w:val="Normal"/>
        <w:ind w:firstLine="709"/>
        <w:jc w:val="center"/>
        <w:rPr/>
      </w:pPr>
      <w:r>
        <w:rPr>
          <w:b/>
        </w:rPr>
        <w:t>страхования гражданской ответственности владельцев транспортных средств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1) 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</w:t>
      </w:r>
      <w:r>
        <w:rPr>
          <w:b/>
        </w:rPr>
        <w:t>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18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по тексту слова «многофункциональные центры предоставления государственных и муниципальных услуг» заменить словами «МФЦ» за исключением пункта 1.3 раздела 1;</w:t>
      </w:r>
    </w:p>
    <w:p>
      <w:pPr>
        <w:pStyle w:val="Normal"/>
        <w:ind w:firstLine="709"/>
        <w:jc w:val="both"/>
        <w:rPr/>
      </w:pPr>
      <w:r>
        <w:rPr/>
        <w:t>3) в пункте 2.4 раздела 2  слова «в 15-дневный срок» заменить словами «в течение 15 дней»;</w:t>
      </w:r>
    </w:p>
    <w:p>
      <w:pPr>
        <w:pStyle w:val="TextBodyIndent"/>
        <w:ind w:firstLine="709"/>
        <w:rPr/>
      </w:pPr>
      <w:r>
        <w:rPr>
          <w:szCs w:val="28"/>
        </w:rPr>
        <w:t xml:space="preserve">4) абзац пятнадцатый пункта 2.5 раздела 2 </w:t>
      </w:r>
      <w:r>
        <w:rPr>
          <w:bCs w:val="false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в пункте 2.6 раздела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абзац восьмой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документ о регистрации транспортного средства, выданный органом, осуществляющим регистрацию транспортного средства (паспорт транспортного средства и свидетельство о регистрации транспортного средства, технический паспорт), выданный на имя инвалида, ребенка-инвалида или законного представителя ребенка-инвалида;»;</w:t>
      </w:r>
    </w:p>
    <w:p>
      <w:pPr>
        <w:pStyle w:val="Normal"/>
        <w:suppressAutoHyphens w:val="false"/>
        <w:autoSpaceDE w:val="false"/>
        <w:ind w:firstLine="709"/>
        <w:jc w:val="both"/>
        <w:rPr>
          <w:i/>
          <w:i/>
          <w:sz w:val="20"/>
          <w:szCs w:val="20"/>
          <w:lang w:eastAsia="ru-RU"/>
        </w:rPr>
      </w:pPr>
      <w:r>
        <w:rPr>
          <w:lang w:eastAsia="ru-RU"/>
        </w:rPr>
        <w:t>абзацы одиннадцатый, двенадцатый, тринадца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Заявителю, проживающему по месту пребывания на территории Краснодарского края, компенсация может быть выплачена управлением социальной защиты населения по месту пребывания при наличии у инвалида и его законного представителя или законного представителя ребенка-инвалида места жительства на территории Российской Федераци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абзац 3 подпункта 2.9.1 пункта 2.9 раздела 2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bCs/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bCs/>
            <w:lang w:eastAsia="ru-RU"/>
          </w:rPr>
          <w:t>пункту 9</w:t>
        </w:r>
      </w:hyperlink>
      <w:r>
        <w:rPr>
          <w:bCs/>
          <w:lang w:eastAsia="ru-RU"/>
        </w:rPr>
        <w:t xml:space="preserve"> Правил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) в подпункт 2.10.2 пункта 2.10 раздела 2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 абзаце первом после слова «непредоставление» дополнить словами «(предоставление не в полном объеме)»;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четвер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абзацем</w:t>
      </w:r>
      <w:r>
        <w:rPr>
          <w:lang w:eastAsia="ru-RU"/>
        </w:rPr>
        <w:t xml:space="preserve">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в случае обращения по месту пребывания - получение заявителем компенсации по месту жительства (по прежнему месту жительства).»;</w:t>
      </w:r>
    </w:p>
    <w:p>
      <w:pPr>
        <w:pStyle w:val="Normal"/>
        <w:autoSpaceDE w:val="false"/>
        <w:ind w:firstLine="709"/>
        <w:jc w:val="both"/>
        <w:rPr/>
      </w:pPr>
      <w:r>
        <w:rPr/>
        <w:t>8) абзац седьмой подпункта 2.17.1 пункта 2.17 раздела 2 дополнить словами «и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>9) абзац восьмой подпункта 2.17.1 пункта 2.17 раздела 2 дополнить словами «и в МФЦ;»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szCs w:val="28"/>
        </w:rPr>
        <w:t>10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>
          <w:bCs w:val="false"/>
          <w:i/>
          <w:i/>
          <w:sz w:val="20"/>
          <w:szCs w:val="20"/>
        </w:rPr>
      </w:pPr>
      <w:r>
        <w:rPr>
          <w:bCs w:val="false"/>
          <w:szCs w:val="28"/>
        </w:rPr>
        <w:t xml:space="preserve">11) 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12) 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  <w:szCs w:val="28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компенсации страховой прем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13) пункт 3.1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 xml:space="preserve">«3.1.3. </w:t>
      </w:r>
      <w:r>
        <w:rPr>
          <w:bCs/>
          <w:lang w:eastAsia="ru-RU"/>
        </w:rPr>
        <w:t>Предоставление компенсации осуществляется управлением социальной защиты населения единовременно в течение 10 рабочих дней после вынесения решения о назначении.»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szCs w:val="28"/>
          <w:lang w:eastAsia="ru-RU"/>
        </w:rPr>
        <w:t xml:space="preserve"> </w:t>
      </w:r>
      <w:r>
        <w:rPr>
          <w:bCs w:val="false"/>
          <w:szCs w:val="28"/>
        </w:rPr>
        <w:t>14) абзац первый подпункта 3.1.4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5) раздел 3 дополнить пунктом 3(1)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(1).1. Особенности выполнения административных 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Заявление о предоставлении государственной услуги и документы, указанные в пункте 2.6 Регламента, могут быть предоставлены заявителем через МФЦ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6) </w:t>
      </w:r>
      <w:r>
        <w:rPr/>
        <w:t>в абзаце четырнадцатом подпункта 3.2.1. пункта 3.2 раздела 3 слова «2 рабочих дней» заменить словами «1 рабочего дня»;</w:t>
      </w:r>
    </w:p>
    <w:p>
      <w:pPr>
        <w:pStyle w:val="Normal"/>
        <w:ind w:firstLine="709"/>
        <w:jc w:val="both"/>
        <w:rPr/>
      </w:pPr>
      <w:r>
        <w:rPr/>
        <w:t xml:space="preserve">17) в абзаце девятом подпункта 3.2.3. пункта 3.2 раздела 3 слова «в 10-дневный срок с даты принятия» заменить словами «в течение 10 дней со дня вынесения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8) пункт 5.11 раздела 5 дополнить словами «и в МФЦ.».</w:t>
      </w:r>
    </w:p>
    <w:p>
      <w:pPr>
        <w:pStyle w:val="Normal"/>
        <w:ind w:firstLine="709"/>
        <w:jc w:val="both"/>
        <w:rPr/>
      </w:pPr>
      <w:r>
        <w:rPr/>
        <w:t>2. Приложение № 2 к административному регламенту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/>
      </w:pPr>
      <w:r>
        <w:rPr>
          <w:bCs/>
        </w:rPr>
        <w:t>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предоставления государственной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>услуги по назначению и выплате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 xml:space="preserve">инвалидам компенсации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>
          <w:lang w:eastAsia="ru-RU"/>
        </w:rPr>
        <w:t xml:space="preserve">страховых премий по договору обязательного страхования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 xml:space="preserve">гражданской ответственности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>
          <w:lang w:eastAsia="ru-RU"/>
        </w:rPr>
        <w:t>владельцев транспортных средств</w:t>
      </w:r>
    </w:p>
    <w:p>
      <w:pPr>
        <w:pStyle w:val="ConsPlusNonformat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–ОБЯЗАТЕЛЬСТВ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значении компенсации страховых премий по договору обязательного страхования гражданской ответственности владельцев транспортных средств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Число ___________ месяц _______________ год рождения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____________________________________ серия _______номер ______________  дата выдачи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 (места пребывания) 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та установления места жительства (пребывания)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анные паспорта подтверждаю:  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специалист по назначению, подпись, расшифровк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  назначить   мне   компенсацию   страховых   премий   по   договору обязательного    страхования    гражданской    ответственности   владельцев транспортных  средств  в 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Краснодарского  края  от  11  октября  2005  года № 910 «О правилах выплаты инвалидам   компенсации   страховых   премий   по   договору  обязательного страхования гражданской ответственности владельцев транспортных средств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ю   страховых   премий   по   договору  обязательного   страхов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й   ответственности   владельцев   транспортных   средств   прошу перечислять в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наименование кредитной организации, номер счета получателя;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организация федеральной почтовой связ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90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                Дата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___________ 20__ г.                             Регистрационный номер 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ь специалиста управления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________________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2"/>
        <w:gridCol w:w="3096"/>
        <w:gridCol w:w="3562"/>
      </w:tblGrid>
      <w:tr>
        <w:trPr/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егистрационный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номер заявления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54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специалиста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ind w:left="8505" w:hanging="0"/>
        <w:rPr/>
      </w:pPr>
      <w:r>
        <w:rPr/>
        <w:t xml:space="preserve">           </w:t>
      </w:r>
      <w:r>
        <w:rPr/>
        <w:t xml:space="preserve">».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>
          <w:bCs/>
        </w:rPr>
      </w:pPr>
      <w:r>
        <w:rPr/>
        <w:t xml:space="preserve">политики Краснодарского края                                                         Е.И. Кравченко         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left="5400" w:hanging="0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Style14">
    <w:name w:val=" Знак Знак"/>
    <w:qFormat/>
    <w:rPr>
      <w:sz w:val="28"/>
      <w:szCs w:val="28"/>
    </w:rPr>
  </w:style>
  <w:style w:type="character" w:styleId="31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3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D26BB72F56F7C51D1AC4477D685FA11D583C7A9E61B26349F7C7C99737BCDE5ADC83C08C1F793Fd3v8Q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yperlink" Target="consultantplus://offline/ref=AE94048BAB2A71D109722751360838FDE72EE01DCDEF32B5A6971E5425E068E5V0b7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Kononets S</cp:lastModifiedBy>
  <cp:lastPrinted>2015-03-31T16:36:00Z</cp:lastPrinted>
  <dcterms:modified xsi:type="dcterms:W3CDTF">2015-03-31T13:37:00Z</dcterms:modified>
  <cp:revision>18</cp:revision>
  <dc:subject/>
  <dc:title>                                                                        ПРИЛОЖЕНИЕ</dc:title>
</cp:coreProperties>
</file>