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691 «Об утверждении административ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гламента предоставления государствен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луги по назначению и выплате инвалид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пенсации страховых премий по договор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язательного медицинского страх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жданской ответствен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ельцев транспортных средст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вязи с приведением в соответствие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8"/>
        <w:jc w:val="both"/>
        <w:rPr/>
      </w:pPr>
      <w:r>
        <w:rPr/>
        <w:t>1. Утвердить изменения, вносимые в приказ министерства социального развития и семейной   политики  Краснодарского  края  от 31 декабря 2013 года № 1691«Об утверждении административного регламента предоставления государственной услуги по назначению и выплате инвалидам компенсации страховых премий по договору обязательного медицинского страхования гражданской ответственности владельцев транспортных средств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приказа возложить на заместителя министра А.В. Кнышова.</w:t>
      </w:r>
    </w:p>
    <w:p>
      <w:pPr>
        <w:pStyle w:val="Normal"/>
        <w:ind w:firstLine="708"/>
        <w:jc w:val="both"/>
        <w:rPr/>
      </w:pPr>
      <w:r>
        <w:rPr>
          <w:bCs/>
        </w:rPr>
        <w:t>5. Приказ вступает в силу по истечении 10 дней после дня его официаль</w:t>
        <w:softHyphen/>
        <w:t>ного опубликования,  за исключением абзаца третьего подпункта 2.16.1 пункта 2.16 раздела 2</w:t>
      </w:r>
      <w:r>
        <w:rPr/>
        <w:t xml:space="preserve"> административного регламента предоставления государственной услуги по назначению и выплате инвалидам компенсации страховых премий по договору обязательного медицинского страхования гражданской ответственности владельцев транспортных средств, </w:t>
      </w:r>
      <w:r>
        <w:rPr>
          <w:bCs/>
        </w:rPr>
        <w:t>вступающего в силу с 1 января 2016 г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егтярь Я.П.</cp:lastModifiedBy>
  <cp:lastPrinted>2015-07-28T10:31:00Z</cp:lastPrinted>
  <dcterms:modified xsi:type="dcterms:W3CDTF">2015-08-28T08:21:00Z</dcterms:modified>
  <cp:revision>66</cp:revision>
  <dc:subject/>
  <dc:title>МИНИСТЕРСТВО СОЦИАЛЬНОГО РАЗВИТИЯ И СЕМЕЙНОЙ ПОЛИТИКИ</dc:title>
</cp:coreProperties>
</file>