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 края от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1677 «Об утверждении административ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ламента</w:t>
      </w:r>
      <w:r>
        <w:rPr/>
        <w:t xml:space="preserve"> </w:t>
      </w:r>
      <w:r>
        <w:rPr>
          <w:b/>
        </w:rPr>
        <w:t xml:space="preserve">предоставления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и по назначению и выплате ежемесяч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нежной выплаты при рождении третьего ребенка и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следующих детей до достижения ими возраста трех лет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ившихся после 31 декабря 2012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 связи   с  приведением  в   соответствие   с   Федеральным  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  от </w:t>
      </w:r>
    </w:p>
    <w:p>
      <w:pPr>
        <w:pStyle w:val="Normal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>1. Утвердить изменения, вносимые в приказ министерства социального развития и семейной  политики Краснодарского края  от  31  декабря  2013 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677 «Об утверждении административного регламента 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, родившихся после 31 декабря 2012 год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8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,  за исключением абзаца третьего подпункта 2.16.1 пункта 2.16 раздела 2</w:t>
      </w:r>
      <w:r>
        <w:rPr/>
        <w:t xml:space="preserve"> административного регламента 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, родившихся после 31 декабря 2012 года»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егтярь Я.П.</cp:lastModifiedBy>
  <cp:lastPrinted>2015-08-03T19:00:00Z</cp:lastPrinted>
  <dcterms:modified xsi:type="dcterms:W3CDTF">2015-08-28T08:39:00Z</dcterms:modified>
  <cp:revision>54</cp:revision>
  <dc:subject/>
  <dc:title>МИНИСТЕРСТВО СОЦИАЛЬНОГО РАЗВИТИЯ И СЕМЕЙНОЙ ПОЛИТИКИ</dc:title>
</cp:coreProperties>
</file>