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ОЕКТПРО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(суммы) в воз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а, причиненного здоровью граждан в связи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диационным  воздействием вследствие чернобы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либо с выполнением работ по  ликвидации </w:t>
      </w:r>
    </w:p>
    <w:p>
      <w:pPr>
        <w:pStyle w:val="Normal"/>
        <w:ind w:firstLine="709"/>
        <w:jc w:val="center"/>
        <w:rPr/>
      </w:pPr>
      <w:r>
        <w:rPr>
          <w:b/>
        </w:rPr>
        <w:t>последствий катастрофы на Чернобыльской АЭ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 ликвидации последствий катастрофы на Чернобыльской АЭС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предоставления </w:t>
      </w:r>
      <w:r>
        <w:rPr/>
        <w:t>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 ликвидации последствий катастрофы на Чернобыльской АЭС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09T11:18:00Z</cp:lastPrinted>
  <dcterms:modified xsi:type="dcterms:W3CDTF">2015-08-31T07:14:00Z</dcterms:modified>
  <cp:revision>51</cp:revision>
  <dc:subject/>
  <dc:title>МИНИСТЕРСТВО СОЦИАЛЬНОГО РАЗВИТИЯ И СЕМЕЙНОЙ ПОЛИТИКИ</dc:title>
</cp:coreProperties>
</file>