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квалификационных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должностям государственной граждан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в министерстве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Законом Краснодарского края от 31 мая 2005 года               № 870-КЗ «О государственной гражданской службе Краснодарского края», постановление главы администрации (губернатора) Краснодарского края от 28 июня 2012 года № 743 «О министерстве социального развития и семейной политики Краснодарского края», в целях обеспечения высокого профессионального уровня государственных гражданских служащих Краснодарского края в министерстве социального развития и семейной политики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квалификационные требования к должностям государственной гражданской службы Краснодарского края в министерстве социального развития и семейной политики Краснодарского края согласно приложению.</w:t>
      </w:r>
    </w:p>
    <w:p>
      <w:pPr>
        <w:pStyle w:val="Normal"/>
        <w:ind w:firstLine="709"/>
        <w:jc w:val="both"/>
        <w:rPr/>
      </w:pPr>
      <w:r>
        <w:rPr/>
        <w:t>2. Признать утратившим силу приказ министерства социального развития и семейной политики Краснодарского края от 24 марта 2015 года № 247 «Об утверждении квалификационных требований к минимальному стажу гражданской службы (государственной службы иных видов) или стажу (опыту) работы по специальности, направлению подготовки по должностям государственной гражданской службы Краснодарского края в министерстве социального развития и семейной политики Краснодарского края»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3. Отделу информационно-аналитической и методической работы (Паршина):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bCs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 (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pravo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gov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);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sznkuban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)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szCs w:val="28"/>
        </w:rPr>
      </w:pPr>
      <w:r>
        <w:rPr>
          <w:szCs w:val="28"/>
        </w:rPr>
        <w:t>5. Контроль за выполнением настоящего приказа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6. Приказ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Н.А. Губри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57:00Z</dcterms:created>
  <dc:creator>Ушакова Е.И.</dc:creator>
  <dc:description/>
  <cp:keywords/>
  <dc:language>en-US</dc:language>
  <cp:lastModifiedBy>Дроздова Инна Геннадьевна</cp:lastModifiedBy>
  <cp:lastPrinted>2015-04-23T19:20:00Z</cp:lastPrinted>
  <dcterms:modified xsi:type="dcterms:W3CDTF">2015-04-24T10:53:00Z</dcterms:modified>
  <cp:revision>11</cp:revision>
  <dc:subject/>
  <dc:title>О конкурсной комиссии на замещение вакантных государственных</dc:title>
</cp:coreProperties>
</file>