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казе министерства социального развития и семейной политики Краснодарского края  от  31 декабря 2013 года № 1676 «Об утверждении административного регламента предоставления государственной услуги  по назначению и выплате единовременного пособия при рождении ребенка»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ункте 1.2 раздела 1 слова «</w:t>
      </w:r>
      <w:r>
        <w:rPr>
          <w:szCs w:val="28"/>
        </w:rPr>
        <w:t>в профессиональных образовательных организациях и образовательных организациях высшего образования и организациях послевузовского профессионального обучения» заменить словами «</w:t>
      </w:r>
      <w:r>
        <w:rPr>
          <w:szCs w:val="28"/>
          <w:lang w:eastAsia="ru-RU"/>
        </w:rPr>
        <w:t>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»</w:t>
      </w:r>
      <w:r>
        <w:rPr>
          <w:bCs w:val="false"/>
        </w:rPr>
        <w:t>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пункты 2.9.1 и 2.9.2 пункта 2.9 раздела 2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абзац четвертый подпункта 2.18.1 пункта 2.18 раздела 1 изложить в следующей редакции: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</w:rPr>
        <w:t>«</w:t>
      </w:r>
      <w:r>
        <w:rPr/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диновременного пособия при рождении ребёнк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первый подпункта 3.1.5 пункта 3.1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и поступлении заявления и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 xml:space="preserve"> – вкладка «Электронные услуги» - вкладка «Услуги для:» (выбрать «Для юридических лиц») - вкладка «Министерство связи и массовых коммуникаций Российской Федерации» - вкладка «Подтверждение подлинности электронной подписи электронного документа в составе документа» (для присоединённой усиленной квалифицированной электронной подписи, которая содержится в том же файле, что и сам документ) или «Подтверждение подлинности электронной подписи электронного документа» (для отсоединенной усиленной квалифицированной электронной подписи, которая содержится в отдельном файле) - вкладка «Получить услугу» - вкладка «Загрузить» (выбрать проверяемый документ и нажать вкладку «Открыть») - вкладка «Подать заявление» - вкладка «Информация по данному заявлению» - вкладка «Просмотр» (выводит результат проверки подлинности усиленной квалифицированной электронной подпис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ят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дней» заменить словами «в течение 1 дня»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абзаце «ж» подпункта 3.2.4 пункта 3.2 раздела 3 слова «Должностное лицо принимает решение о назначении (отказе в назначении) государственной услуги в течение 4 дней;» заменить словами «</w:t>
      </w:r>
      <w:r>
        <w:rPr>
          <w:lang w:eastAsia="ru-RU"/>
        </w:rPr>
        <w:t>Должностное лицо в течение 5 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к»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) подписывает распоряжение о назначении (решение об отказе в назначении) и передает личное дело на проверку начальнику отдела назначения социальных пособий, субсидий и компенсаций (или его заместителю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л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л) 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специалисту на прие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приложение № 2 к административному регламенту предоставления государственной услуги по назначению и выплате единовременного пособия при рождении ребенка изложить в следующей редакции:</w:t>
      </w:r>
    </w:p>
    <w:p>
      <w:pPr>
        <w:pStyle w:val="Normal"/>
        <w:ind w:left="5400" w:right="252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   предоставления государственной услуги по назначению и выплате единовременного пособия при рождении реб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единовременного пособия при рождении ребенка 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места  жительства (пребывания) ___________________________________</w:t>
      </w:r>
    </w:p>
    <w:p>
      <w:pPr>
        <w:pStyle w:val="TextBody"/>
        <w:spacing w:before="0" w:after="0"/>
        <w:rPr/>
      </w:pPr>
      <w:r>
        <w:rPr/>
        <w:t>Адрес фактического проживания________________________________________</w:t>
      </w:r>
    </w:p>
    <w:p>
      <w:pPr>
        <w:pStyle w:val="TextBody"/>
        <w:spacing w:before="0" w:after="0"/>
        <w:rPr/>
      </w:pPr>
      <w:r>
        <w:rPr/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</w:t>
      </w: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pacing w:before="0" w:after="0"/>
        <w:rPr/>
      </w:pPr>
      <w:r>
        <w:rPr/>
        <w:t>Контактный телефон: _________________________________________________</w:t>
      </w:r>
    </w:p>
    <w:p>
      <w:pPr>
        <w:pStyle w:val="TextBody"/>
        <w:spacing w:before="0" w:after="0"/>
        <w:rPr/>
      </w:pPr>
      <w:r>
        <w:rPr/>
        <w:t>Прошу назначить мне единовременное пособие при рождении ребенка 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дата рождения ребенка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/>
        <w:t>Сведения об увольнении заявителя и супруга (супруги)  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____________________________________________________________________ </w:t>
      </w:r>
    </w:p>
    <w:p>
      <w:pPr>
        <w:pStyle w:val="TextBody"/>
        <w:spacing w:before="0" w:after="0"/>
        <w:rPr/>
      </w:pPr>
      <w:r>
        <w:rPr/>
        <w:t>Являюсь индивидуальным предпринимателем или работаю по договору найма у частного предпринимателя     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Являюсь главой КФХ; работаю в КФХ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значенное единовременное пособие при рождении ребенка   прошу перечислять     ______________________________________________________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В случае проверки представленных мною сведений обязуюсь в пятидневный срок 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>
          <w:bCs/>
        </w:rPr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</w:t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  <w:t>Перечень принятых документов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  <w:t>Подпись заявителя:_________________           Дата  _______________  20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инято ___________ 20__г.                             Регистрационный номер ________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  <w:t>Подпись специалиста управления: 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2. В приказе министерства социального развития и семейной политики Краснодарского края  от  31 декабря 2013 года № 1678 «Об утверждении административного регламента 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»:</w:t>
      </w:r>
    </w:p>
    <w:p>
      <w:pPr>
        <w:pStyle w:val="Normal"/>
        <w:ind w:firstLine="709"/>
        <w:jc w:val="both"/>
        <w:rPr/>
      </w:pPr>
      <w:r>
        <w:rPr/>
        <w:t>1) 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пункты 2.9.1 и 2.9.2 пункта 2.9 раздела 2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/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</w:rPr>
        <w:t>в абзаце четвёртом подпункта 2.10.2 пункта 2.10 раздела 2 слова «военном образовательном учреждении профессионального образования» заменить словами «</w:t>
      </w:r>
      <w:r>
        <w:rPr>
          <w:szCs w:val="28"/>
          <w:lang w:eastAsia="ru-RU"/>
        </w:rPr>
        <w:t>военной профессиональной образовательной организации и военной образовательной организации высш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TextBodyIndent"/>
        <w:ind w:firstLine="709"/>
        <w:rPr/>
      </w:pPr>
      <w:r>
        <w:rPr>
          <w:szCs w:val="28"/>
        </w:rPr>
        <w:t xml:space="preserve">абзац восьмой </w:t>
      </w:r>
      <w:r>
        <w:rPr>
          <w:color w:val="000000"/>
        </w:rPr>
        <w:t>подпункта 2.17.1 пункта 2.17 раздела 2 дополнить словами</w:t>
      </w:r>
      <w:r>
        <w:rPr>
          <w:szCs w:val="28"/>
        </w:rPr>
        <w:t xml:space="preserve"> «и в МФЦ;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абзац четвертый подпункта 2.18.1 пункта 2.18 раздела 1 изложить в следующей редакции: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</w:rPr>
        <w:t>«</w:t>
      </w:r>
      <w:r>
        <w:rPr/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</w:t>
      </w:r>
      <w:r>
        <w:rPr/>
        <w:t>единовременного пособия беременной жене военнослужащего, проходящего военную службу по призыву,</w:t>
      </w:r>
      <w:r>
        <w:rPr>
          <w:szCs w:val="28"/>
          <w:lang w:eastAsia="ru-RU"/>
        </w:rPr>
        <w:t xml:space="preserve">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6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7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первый подпункта 3.1.4 пункта 3.1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и поступлении заявления и документов, указанных в пункте 2.6 Регламента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 xml:space="preserve"> – вкладка «Электронные услуги» - вкладка «Услуги для:» (выбрать «Для юридических лиц») - вкладка «Министерство связи и массовых коммуникаций Российской Федерации» - вкладка «Подтверждение подлинности электронной подписи электронного документа в составе документа» (для присоединённой усиленной квалифицированной электронной подписи, которая содержится в том же файле, что и сам документ) или «Подтверждение подлинности электронной подписи электронного документа» (для отсоединенной усиленной квалифицированной электронной подписи, которая содержится в отдельном файле) - вкладка «Получить услугу» - вкладка «Загрузить» (выбрать проверяемый документ и нажать вкладку «Открыть») - вкладка «Подать заявление» - вкладка «Информация по данному заявлению» - вкладка «Просмотр» (выводит результат проверки подлинности усиленной квалифицированной электронной подпис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) приложение № 2 к административному регламенту </w:t>
      </w:r>
      <w:r>
        <w:rPr/>
        <w:t>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left="4500" w:right="252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Heading1"/>
        <w:ind w:left="45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административному регламенту </w:t>
      </w:r>
      <w:r>
        <w:rPr>
          <w:b w:val="false"/>
          <w:sz w:val="28"/>
          <w:szCs w:val="28"/>
        </w:rPr>
        <w:t xml:space="preserve">   предоставления государственной услуги по назначению и выплате единовременного пособия беременной же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оеннослужащего,</w:t>
      </w:r>
    </w:p>
    <w:p>
      <w:pPr>
        <w:pStyle w:val="Normal"/>
        <w:ind w:left="4500" w:hanging="0"/>
        <w:jc w:val="center"/>
        <w:rPr>
          <w:bCs/>
        </w:rPr>
      </w:pPr>
      <w:r>
        <w:rPr/>
        <w:t>проходящего военную службу по призы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о назначении единовременного пособия беременной жене военнослужащего,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ходящего военную службу по призыву  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____ месяц ______________год рождения _____________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/>
      </w:pPr>
      <w:r>
        <w:rPr>
          <w:bCs/>
        </w:rPr>
        <w:t>серия _______________номер_________________  дата выдачи______________</w:t>
      </w:r>
    </w:p>
    <w:p>
      <w:pPr>
        <w:pStyle w:val="Normal"/>
        <w:rPr>
          <w:bCs/>
        </w:rPr>
      </w:pPr>
      <w:r>
        <w:rPr/>
        <w:t>Кем выдан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Адрес места  жительства 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Дата установления места жительства 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pacing w:before="0" w:after="0"/>
        <w:rPr>
          <w:lang w:val="ru-RU"/>
        </w:rPr>
      </w:pPr>
      <w:r>
        <w:rPr/>
        <w:t>Контактный телефон: 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Прошу назначить мне единовременное пособие беременной жене военнослужащего, проходящего военную службу по призыву     ____________</w:t>
      </w:r>
      <w:r>
        <w:rPr>
          <w:lang w:val="ru-RU"/>
        </w:rPr>
        <w:t>_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Назначенное  пособие  прошу перечислять________________________________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>
          <w:bCs/>
        </w:rPr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>
          <w:bCs/>
        </w:rPr>
        <w:t xml:space="preserve">кем выдан______________________________ 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/>
        <w:t>кем выдан______________________________</w:t>
      </w:r>
    </w:p>
    <w:p>
      <w:pPr>
        <w:pStyle w:val="TextBody"/>
        <w:spacing w:before="0" w:after="0"/>
        <w:ind w:firstLine="709"/>
        <w:rPr/>
      </w:pPr>
      <w:r>
        <w:rPr/>
        <w:t>Перечень принятых документ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-180" w:hanging="0"/>
        <w:rPr/>
      </w:pPr>
      <w:r>
        <w:rPr/>
        <w:t xml:space="preserve">   </w:t>
      </w:r>
    </w:p>
    <w:p>
      <w:pPr>
        <w:pStyle w:val="TextBody"/>
        <w:spacing w:before="0" w:after="0"/>
        <w:rPr>
          <w:lang w:val="ru-RU"/>
        </w:rPr>
      </w:pPr>
      <w:r>
        <w:rPr/>
        <w:t>Подпись заявителя:_________________          Дата  _______________  20__ г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Принято ___________ 20__г.                            Регистрационный номер ________ </w:t>
      </w:r>
    </w:p>
    <w:p>
      <w:pPr>
        <w:pStyle w:val="TextBody"/>
        <w:spacing w:before="0" w:after="0"/>
        <w:rPr>
          <w:lang w:val="ru-RU"/>
        </w:rPr>
      </w:pPr>
      <w:r>
        <w:rPr/>
        <w:t>Подпись специалиста управления: 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lang w:eastAsia="ru-RU"/>
        </w:rPr>
      </w:pPr>
      <w:r>
        <w:rPr/>
        <w:t>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3. В приказе министерства социального развития и семейной политики Краснодарского края от 31 декабря 2013 года  № 1679 «Об утверждении административного регламента предоставления государственной услуги  </w:t>
      </w:r>
      <w:r>
        <w:rPr>
          <w:kern w:val="2"/>
        </w:rPr>
        <w:t>по назначению и выплате ежемесячного пособия на ребенка военнослужащего, проходящего военную службу по призыву»:</w:t>
      </w:r>
    </w:p>
    <w:p>
      <w:pPr>
        <w:pStyle w:val="Normal"/>
        <w:ind w:firstLine="709"/>
        <w:jc w:val="both"/>
        <w:rPr/>
      </w:pPr>
      <w:r>
        <w:rPr>
          <w:kern w:val="2"/>
        </w:rPr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подпункте «б» пункта 1.2 раздела 1 слова «воспитательных, лечебных учреждений» заменить словами «</w:t>
      </w:r>
      <w:r>
        <w:rPr>
          <w:lang w:eastAsia="ru-RU"/>
        </w:rPr>
        <w:t>воспитательных учреждений, медицинских организаций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пункты 2.9.1 и 2.9.2 пункта 2.9 раздела 2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/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абзаце третьем подпункта 2.10.2 пункта 2.10 раздела 2 слова «военного образовательного учреждения профессионального образования» заменить словами «</w:t>
      </w:r>
      <w:r>
        <w:rPr>
          <w:lang w:eastAsia="ru-RU"/>
        </w:rPr>
        <w:t>военной профессиональной образовательной организации и военной образовательной организации высш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TextBodyIndent"/>
        <w:ind w:firstLine="709"/>
        <w:rPr/>
      </w:pPr>
      <w:r>
        <w:rPr>
          <w:color w:val="000000"/>
        </w:rPr>
        <w:t>абзац восьмой подпункта 2.17.1 пункта 2.17 раздела 2 дополнить словами</w:t>
      </w:r>
      <w:r>
        <w:rPr>
          <w:szCs w:val="28"/>
        </w:rPr>
        <w:t xml:space="preserve"> «и в МФЦ;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абзац четвертый подпункта 2.18.1 пункта 2.18 раздела 1 изложить в следующей редакции: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</w:rPr>
        <w:t>«</w:t>
      </w:r>
      <w:r>
        <w:rPr/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</w:t>
      </w:r>
      <w:r>
        <w:rPr/>
        <w:t>единовременного пособия беременной жене военнослужащего, проходящего военную службу по призыву,</w:t>
      </w:r>
      <w:r>
        <w:rPr>
          <w:szCs w:val="28"/>
          <w:lang w:eastAsia="ru-RU"/>
        </w:rPr>
        <w:t xml:space="preserve">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8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9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10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первый подпункта 3.1.4 пункта 3.1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и поступлении заявления и документов, указанных в пункте 2.6 Регламента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 xml:space="preserve"> – вкладка «Электронные услуги» - вкладка «Услуги для:» (выбрать «Для юридических лиц») - вкладка «Министерство связи и массовых коммуникаций Российской Федерации» - вкладка «Подтверждение подлинности электронной подписи электронного документа в составе документа» (для присоединённой усиленной квалифицированной электронной подписи, которая содержится в том же файле, что и сам документ) или «Подтверждение подлинности электронной подписи электронного документа» (для отсоединенной усиленной квалифицированной электронной подписи, которая содержится в отдельном файле) - вкладка «Получить услугу» - вкладка «Загрузить» (выбрать проверяемый документ и нажать вкладку «Открыть») - вкладка «Подать заявление» - вкладка «Информация по данному заявлению» - вкладка «Просмотр» (выводит результат проверки подлинности усиленной квалифицированной электронной подпис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2) приложение № 2 к административному регламенту </w:t>
      </w:r>
      <w:r>
        <w:rPr/>
        <w:t xml:space="preserve">предоставления государственной услуги  по назначению и выплате </w:t>
      </w:r>
      <w:r>
        <w:rPr>
          <w:kern w:val="2"/>
        </w:rPr>
        <w:t>ежемесячного пособия на ребенка военнослужащего, проходящего военную службу по призыву,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left="5220" w:right="252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22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   предоставления государственной услуги по назначению и выплате</w:t>
      </w:r>
      <w:r>
        <w:rPr>
          <w:b/>
        </w:rPr>
        <w:t xml:space="preserve"> </w:t>
      </w:r>
      <w:r>
        <w:rPr>
          <w:kern w:val="2"/>
        </w:rPr>
        <w:t>ежемесячного пособия на ребенка военнослужащего, проходящего военную службу по призыву</w:t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ежемесячного пособия 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ребенка военнослужащего,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ходящего военную службу по призыву  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 месяц _______________ год  рождения 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</w:t>
      </w:r>
    </w:p>
    <w:p>
      <w:pPr>
        <w:pStyle w:val="Normal"/>
        <w:rPr/>
      </w:pPr>
      <w:r>
        <w:rPr>
          <w:bCs/>
        </w:rPr>
        <w:t>серия _______________номер_________________  дата выдачи______________</w:t>
      </w:r>
    </w:p>
    <w:p>
      <w:pPr>
        <w:pStyle w:val="Normal"/>
        <w:rPr>
          <w:bCs/>
        </w:rPr>
      </w:pPr>
      <w:r>
        <w:rPr/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Адрес места жительства 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</w:t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 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 xml:space="preserve">                                                               </w:t>
      </w: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шу   назначить   мне  ежемесячное   пособие   на ребенка военнослужащего, проходящего военную службу по призыву_____________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и  дата рождения ребенка)</w:t>
      </w:r>
    </w:p>
    <w:p>
      <w:pPr>
        <w:pStyle w:val="TextBody"/>
        <w:spacing w:before="0" w:after="0"/>
        <w:ind w:right="-143" w:hanging="0"/>
        <w:rPr>
          <w:bCs/>
        </w:rPr>
      </w:pPr>
      <w:r>
        <w:rPr>
          <w:bCs/>
        </w:rPr>
        <w:t xml:space="preserve">Ранее    ежемесячное   пособие   на   ребенка   военнослужащего,   проходящего военную службу по призыву, получил(а) от органа соцзащиты </w:t>
      </w:r>
    </w:p>
    <w:p>
      <w:pPr>
        <w:pStyle w:val="TextBody"/>
        <w:spacing w:before="0" w:after="0"/>
        <w:ind w:right="-143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органа соцзащиты)</w:t>
      </w:r>
    </w:p>
    <w:p>
      <w:pPr>
        <w:pStyle w:val="TextBody"/>
        <w:spacing w:before="0" w:after="0"/>
        <w:ind w:right="-143" w:hanging="0"/>
        <w:rPr/>
      </w:pPr>
      <w:r>
        <w:rPr>
          <w:bCs/>
        </w:rPr>
        <w:t>Ежемесячное пособие на ребенка военнослужащего, проходящего военную службу по призыву,</w:t>
      </w:r>
      <w:r>
        <w:rPr/>
        <w:t xml:space="preserve"> получил(а) за ______________________________________</w:t>
      </w:r>
    </w:p>
    <w:p>
      <w:pPr>
        <w:pStyle w:val="TextBody"/>
        <w:spacing w:before="0" w:after="0"/>
        <w:ind w:right="-143" w:hanging="0"/>
        <w:rPr/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(месяц, год)</w:t>
      </w:r>
    </w:p>
    <w:p>
      <w:pPr>
        <w:pStyle w:val="TextBody"/>
        <w:spacing w:before="0" w:after="0"/>
        <w:rPr/>
      </w:pPr>
      <w:r>
        <w:rPr/>
        <w:t>Назначенное ежемесячное пособие на ребенка прошу перечислять 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</w:p>
    <w:p>
      <w:pPr>
        <w:pStyle w:val="TextBody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язуюсь в пятидневный срок сообщить управлению о наступлении обстоятельств, влекущих прекращение выплаты ежемесячного пособия на ребенка военнослужащего, проходящего военную службу по призыву, (перемена места  жительства моего или ребенка,  помещение ребенка в детское учреждение на полное государственное обеспечение, лишение родительских прав (ограничение в родительских правах), нахождение ребенка под опекой (попечительством), выезд мой или ребенка на постоянное место жительства за пределы Российской Федерации, досрочное прекращение военной службы отцом ребенка и др.)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непредоставления сведений о названных обстоятельствах  либо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>
          <w:bCs/>
        </w:rPr>
        <w:t xml:space="preserve">кем выдан______________________________ 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/>
        <w:t>кем выдан______________________________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  <w:t>Перечень принятых документов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-18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TextBody"/>
        <w:spacing w:before="0" w:after="0"/>
        <w:rPr/>
      </w:pPr>
      <w:r>
        <w:rPr/>
        <w:t>Подпись заявителя:_______________          Дата  _______________  20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инято ___________ 20__г.                         Регистрационный номер ________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2"/>
        </w:rPr>
      </w:pPr>
      <w:r>
        <w:rPr/>
        <w:t>Подпись специалиста управления: 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right"/>
        <w:rPr>
          <w:lang w:eastAsia="ru-RU"/>
        </w:rPr>
      </w:pPr>
      <w:r>
        <w:rPr/>
        <w:t>».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>4. В приказе министерства социального развития и семейной политики Краснодарского края  от 31 декабря 2013 года № 1692 «Об утверждении административного регламента предоставления государственной услуги  по назначению и выплате ежемесячного пособия по уходу за ребенком»:</w:t>
      </w:r>
    </w:p>
    <w:p>
      <w:pPr>
        <w:pStyle w:val="TextBodyIndent"/>
        <w:ind w:firstLine="709"/>
        <w:rPr/>
      </w:pPr>
      <w:r>
        <w:rPr/>
        <w:t>1) 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в подпункте «в» пункта 1.2 раздела 1 слова «и находящиеся в отпуске по уходу за ребенком» исключить;</w:t>
      </w:r>
    </w:p>
    <w:p>
      <w:pPr>
        <w:pStyle w:val="TextBodyIndent"/>
        <w:ind w:firstLine="709"/>
        <w:rPr/>
      </w:pPr>
      <w:r>
        <w:rPr>
          <w:bCs w:val="false"/>
        </w:rPr>
        <w:t>в подпункте «г» пункта 1.2 раздела 1 слова «воспитательных, лечебных учреждений» заменить словами «воспитательных учреждений, медицинских организаций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пункты 2.9.1 и 2.9.2 пункта 2.9 раздела 2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/>
      </w:pPr>
      <w:r>
        <w:rPr>
          <w:szCs w:val="28"/>
        </w:rPr>
        <w:t>абзац «а» подпункта 2.10.2 пункта 2.10 раздела 2 исключить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абзац седьмой подпункта 2.17.1 пункта 2.17 раздела 2 </w:t>
      </w:r>
      <w:r>
        <w:rPr/>
        <w:t xml:space="preserve">дополнить словами «и через МФЦ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пункта 2.18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 xml:space="preserve">«2.18. </w:t>
      </w:r>
      <w:r>
        <w:rPr/>
        <w:t>Иные требования, в том числе учитывающие особенности  предоставления государственной услуги в МФЦ предоставления  государственных и муниципальных услуг и особенности предоставления государственной услуги в  электронной форме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абзац третий подпункта 2.18.1 пункта 2.18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</w:rPr>
        <w:t>«посредством МФЦ;</w:t>
      </w:r>
      <w:r>
        <w:rPr/>
        <w:t>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абзац четвертый подпункта 2.18.1 пункта 2.18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го пособия по уходу за ребенком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11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1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13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первый подпункта 3.1.5 пункта 3.1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ри поступлении заявления и документов, указанных в </w:t>
      </w:r>
      <w:hyperlink w:anchor="Par120">
        <w:r>
          <w:rPr>
            <w:rStyle w:val="InternetLink"/>
          </w:rPr>
          <w:t>пункте 2.6</w:t>
        </w:r>
      </w:hyperlink>
      <w:r>
        <w:rPr/>
        <w:t xml:space="preserve"> Регламента, и документов, указанных в </w:t>
      </w:r>
      <w:hyperlink w:anchor="Par120">
        <w:r>
          <w:rPr>
            <w:rStyle w:val="InternetLink"/>
          </w:rPr>
          <w:t>подпункте 2.7.1 пункта 2.7</w:t>
        </w:r>
      </w:hyperlink>
      <w:r>
        <w:rPr/>
        <w:t xml:space="preserve"> Регламента, представленными заявителем по его инициативе самостоятельно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ind w:firstLine="709"/>
        <w:jc w:val="both"/>
        <w:rPr/>
      </w:pP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uslugi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– вкладка «Электронные услуги» - вкладка «Услуги для:» (выбрать «Для юридических лиц») - вкладка «Министерство связи и массовых коммуникаций Российской Федерации» - вкладка «Подтверждение подлинности электронной подписи электронного документа в составе документа» (для присоединённой усиленной квалифицированной электронной подписи, которая содержится в том же файле, что и сам документ) или «Подтверждение подлинности электронной подписи электронного документа» (для отсоединенной усиленной квалифицированной электронной подписи, которая содержится в отдельном файле) - вкладка «Получить услугу» - вкладка «Загрузить» (выбрать проверяемый документ и нажать вкладку «Открыть») - вкладка «Подать заявление» - вкладка «Информация по данному заявлению» - вкладка «Просмотр» (выводит результат проверки подлинности усиленной квалифицированной электронной подпис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ятнадцатый подпункта 3.2.1 пункта 3.2 раздела 3 изложить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>в абзаце «ж» подпункта 3.2.4 пункта 3.2 раздела 3 слова «Должностное лицо принимает решение о назначении (отказе в назначении) государственной услуги в течение 4 дней;» заменить словами «</w:t>
      </w:r>
      <w:r>
        <w:rPr>
          <w:lang w:eastAsia="ru-RU"/>
        </w:rPr>
        <w:t>Должностное лицо в течение 5 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к»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) подписывает распоряжение о назначении (решение об отказе в назначении) и передает личное дело на проверку начальнику отдела назначения социальных пособий, субсидий и компенсаций (или его заместителю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л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л) 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специалисту на прие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по назначению и выплате ежемесячного пособия по уходу за ребенком изложить в следующей редакции:</w:t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492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предоставления государственной услуги по назначению и выплате ежемесячного пособия по уходу </w:t>
      </w:r>
    </w:p>
    <w:p>
      <w:pPr>
        <w:pStyle w:val="Normal"/>
        <w:ind w:left="4920" w:hanging="0"/>
        <w:jc w:val="center"/>
        <w:rPr>
          <w:lang w:eastAsia="ru-RU"/>
        </w:rPr>
      </w:pPr>
      <w:r>
        <w:rPr/>
        <w:t>за ребенком</w: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</w:t>
      </w:r>
      <w:r>
        <w:rPr>
          <w:b w:val="false"/>
          <w:sz w:val="28"/>
          <w:szCs w:val="28"/>
          <w:lang w:val="ru-RU"/>
        </w:rPr>
        <w:t>ежемесячного</w:t>
      </w:r>
      <w:r>
        <w:rPr>
          <w:b w:val="false"/>
          <w:sz w:val="28"/>
          <w:szCs w:val="28"/>
        </w:rPr>
        <w:t xml:space="preserve"> пособия п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уходу за</w:t>
      </w:r>
      <w:r>
        <w:rPr>
          <w:b w:val="false"/>
          <w:sz w:val="28"/>
          <w:szCs w:val="28"/>
        </w:rPr>
        <w:t xml:space="preserve"> ребенк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pacing w:before="0" w:after="0"/>
        <w:rPr/>
      </w:pPr>
      <w:r>
        <w:rPr>
          <w:lang w:val="ru-RU"/>
        </w:rPr>
        <w:t>Адрес места  жительства (пребывания) 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Адрес фактического проживания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  <w:lang w:val="ru-RU"/>
        </w:rPr>
        <w:t>(специалист по назначению, подпись, расшифровка)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онтактный телефон: 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Прошу назначить мне ежемесячное пособие по уходу за ребенком ___________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 и дата рождения ребенка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Ранее ежемесячное пособие по уходу за ребенком получал(а) от органа соцзащиты (по месту работы, учебы)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казать наименование органа соцзащиты, место работы, учебы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Ежемесячное пособие по уходу за ребенком получил(а)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казать период выплаты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Сведения об увольнении заявителя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Члены моей семьи работают (учатся, служат), не работают, не служат, не учатся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  <w:lang w:val="ru-RU"/>
        </w:rPr>
        <w:t>(нужное подчеркнуть или указать место работы, учебы, службы)</w:t>
      </w:r>
      <w:r>
        <w:rPr>
          <w:lang w:val="ru-RU"/>
        </w:rPr>
        <w:t xml:space="preserve"> ____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Являюсь индивидуальным предпринимателем или работаю по договору найма у частного предпринимателя_____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rPr/>
      </w:pPr>
      <w:r>
        <w:rPr/>
        <w:t>Являюсь главой КФХ; работаю в КФХ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Назначенное  </w:t>
      </w:r>
      <w:r>
        <w:rPr>
          <w:lang w:val="ru-RU"/>
        </w:rPr>
        <w:t>ежемесячное</w:t>
      </w:r>
      <w:r>
        <w:rPr/>
        <w:t xml:space="preserve"> пособие </w:t>
      </w:r>
      <w:r>
        <w:rPr>
          <w:lang w:val="ru-RU"/>
        </w:rPr>
        <w:t xml:space="preserve">по уходу за ребенком </w:t>
      </w:r>
      <w:r>
        <w:rPr/>
        <w:t>прошу перечислять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      </w:t>
      </w: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</w:t>
      </w:r>
      <w:r>
        <w:rPr>
          <w:lang w:val="ru-RU"/>
        </w:rPr>
        <w:t xml:space="preserve">по уходу за ребенком </w:t>
      </w:r>
      <w:r>
        <w:rPr/>
        <w:t>(изменения в составе семьи, перемена места  жительства моего или ребенка,  поступление на работу,  службу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 и др.).</w:t>
      </w:r>
    </w:p>
    <w:p>
      <w:pPr>
        <w:pStyle w:val="TextBody"/>
        <w:spacing w:before="0" w:after="0"/>
        <w:jc w:val="both"/>
        <w:rPr/>
      </w:pPr>
      <w:r>
        <w:rPr/>
        <w:t xml:space="preserve">В случае непредоставления сведений о названных обстоятельствах  либо подачи недостоверных сведений обязуюсь возместить излишне выплаченную сумму </w:t>
      </w:r>
      <w:r>
        <w:rPr>
          <w:lang w:val="ru-RU"/>
        </w:rPr>
        <w:t xml:space="preserve">ежемесячного </w:t>
      </w:r>
      <w:r>
        <w:rPr/>
        <w:t xml:space="preserve">пособия </w:t>
      </w:r>
      <w:r>
        <w:rPr>
          <w:lang w:val="ru-RU"/>
        </w:rPr>
        <w:t xml:space="preserve">по уходу за ребенком </w:t>
      </w:r>
      <w:r>
        <w:rPr/>
        <w:t>в полном объеме.</w:t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>
          <w:bCs/>
        </w:rPr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 ____________________________</w:t>
      </w:r>
    </w:p>
    <w:p>
      <w:pPr>
        <w:pStyle w:val="Normal"/>
        <w:rPr/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контактный телефон: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 ____________________________</w:t>
      </w:r>
    </w:p>
    <w:p>
      <w:pPr>
        <w:pStyle w:val="Normal"/>
        <w:rPr>
          <w:bCs/>
        </w:rPr>
      </w:pPr>
      <w:r>
        <w:rPr/>
        <w:t>кем выдан ___________________________________________________________</w:t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spacing w:before="0" w:after="0"/>
        <w:rPr/>
      </w:pPr>
      <w:r>
        <w:rPr/>
        <w:t>Подпись заявителя:_________________          Дата  _______________  20__ г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0" w:after="0"/>
        <w:rPr>
          <w:sz w:val="22"/>
          <w:lang w:val="ru-RU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Заместитель министра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социального развития и семейной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политики Краснодарского края  </w:t>
      </w:r>
      <w:r>
        <w:rPr/>
        <w:t xml:space="preserve">  </w:t>
      </w:r>
      <w:r>
        <w:rPr>
          <w:lang w:val="ru-RU"/>
        </w:rPr>
        <w:t xml:space="preserve">                                                      И.И. Целищева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consultantplus://offline/ref=1338F9DA8782AC61B0FB974A90870F1C527CDE856AF04B2DEEEAA247FEpAn5M" TargetMode="External"/><Relationship Id="rId6" Type="http://schemas.openxmlformats.org/officeDocument/2006/relationships/hyperlink" Target="consultantplus://offline/ref=1338F9DA8782AC61B0FB974A90870F1C527CDD856EF44B2DEEEAA247FEpAn5M" TargetMode="External"/><Relationship Id="rId7" Type="http://schemas.openxmlformats.org/officeDocument/2006/relationships/hyperlink" Target="consultantplus://offline/ref=1338F9DA8782AC61B0FB974A90870F1C527FDC8567F64B2DEEEAA247FEpAn5M" TargetMode="External"/><Relationship Id="rId8" Type="http://schemas.openxmlformats.org/officeDocument/2006/relationships/hyperlink" Target="consultantplus://offline/ref=1338F9DA8782AC61B0FB974A90870F1C527CDE856AF04B2DEEEAA247FEpAn5M" TargetMode="External"/><Relationship Id="rId9" Type="http://schemas.openxmlformats.org/officeDocument/2006/relationships/hyperlink" Target="consultantplus://offline/ref=1338F9DA8782AC61B0FB974A90870F1C527CDD856EF44B2DEEEAA247FEpAn5M" TargetMode="External"/><Relationship Id="rId10" Type="http://schemas.openxmlformats.org/officeDocument/2006/relationships/hyperlink" Target="consultantplus://offline/ref=1338F9DA8782AC61B0FB974A90870F1C527FDC8567F64B2DEEEAA247FEpAn5M" TargetMode="External"/><Relationship Id="rId11" Type="http://schemas.openxmlformats.org/officeDocument/2006/relationships/hyperlink" Target="consultantplus://offline/ref=1338F9DA8782AC61B0FB974A90870F1C527CDE856AF04B2DEEEAA247FEpAn5M" TargetMode="External"/><Relationship Id="rId12" Type="http://schemas.openxmlformats.org/officeDocument/2006/relationships/hyperlink" Target="consultantplus://offline/ref=1338F9DA8782AC61B0FB974A90870F1C527CDD856EF44B2DEEEAA247FEpAn5M" TargetMode="External"/><Relationship Id="rId13" Type="http://schemas.openxmlformats.org/officeDocument/2006/relationships/hyperlink" Target="consultantplus://offline/ref=1338F9DA8782AC61B0FB974A90870F1C527FDC8567F64B2DEEEAA247FEpAn5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9:00Z</dcterms:created>
  <dc:creator>Bashurina</dc:creator>
  <dc:description/>
  <cp:keywords/>
  <dc:language>en-US</dc:language>
  <cp:lastModifiedBy>Bashurina</cp:lastModifiedBy>
  <cp:lastPrinted>2015-02-27T10:03:00Z</cp:lastPrinted>
  <dcterms:modified xsi:type="dcterms:W3CDTF">2015-02-27T07:03:00Z</dcterms:modified>
  <cp:revision>187</cp:revision>
  <dc:subject/>
  <dc:title>                                                                        ПРИЛОЖЕНИЕ</dc:title>
</cp:coreProperties>
</file>