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я в приказ министерства социального развития и семейной политики Краснодарского края от 9 октября 2014 года № 751 «О порядке расходования средств, образовавшихся в результате взимания платы за предоставление социальных услуг организациями социального обслуживания Краснодарского края» и об утверждении рекомендаций по обеспечению дополнительным питанием в организациях социального обслуживания Краснодарского кр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В      целях    улучшения  организации питания пожилых граждан и инвалидов, предоставления им социального обслуживания в соответствии со стандартами Российской Федерации  п р и к а з ы в а 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нести в  Порядок  расходования средств, образовавшихся в результате взимания платы за предоставление социальных услуг организациями социального обслуживания Краснодарского края, утвержденный приказом министерства социального развития и семейной политики Краснодарского края от 9 октября 2014 года № 751 «О порядке  расходования средств, образовавшихся в результате взимания платы за предоставление социальных услуг организациями социального обслуживания Краснодарского края»  изменения,  дополнив пункт 3 словами: «обеспечение дополнительным питанием получателей социальных услуг в соответствии с рекомендациями, утвержденными министерством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екомендации по обеспечению дополнительным питанием в организациях социального обслуживания Краснодарского края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  на 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  обеспечения   и   организации   гражданской   службы министерства социального    развития   и   семейной    политики   Краснодарского   края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риказа возложить на начальника управления по социальной поддержке граждан  министерства социального развития и семейной политики Краснодарского края Л.А. Рыб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каз вступает в силу по истечении 10 дней после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стр                                                                                                 Е.С. Иль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58:00Z</dcterms:created>
  <dc:creator>degtyar</dc:creator>
  <dc:description/>
  <cp:keywords/>
  <dc:language>en-US</dc:language>
  <cp:lastModifiedBy>degtyar</cp:lastModifiedBy>
  <cp:lastPrinted>2015-02-25T11:15:00Z</cp:lastPrinted>
  <dcterms:modified xsi:type="dcterms:W3CDTF">2015-02-25T13:25:00Z</dcterms:modified>
  <cp:revision>8</cp:revision>
  <dc:subject/>
  <dc:title>Об утверждении государственного стандарта </dc:title>
</cp:coreProperties>
</file>