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АЦИ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дополнительным питание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ях социального обслуживания Краснодарск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екомендуемого дополнительного питания пожилых граждан и инвалидов в домах-интернатах (пансионатах) для престарелых и инвалидов, специальных домах-интернатах (отделениях) для престарелых и инвалидов,  геронтологических центрах, отделениях милосерд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2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дук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ммов </w:t>
              <w:br/>
              <w:t>на 1 день, 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Хлеб, крупа и другие зернопродукты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  <w:bookmarkStart w:id="0" w:name="Par76"/>
            <w:bookmarkStart w:id="1" w:name="Par76"/>
            <w:bookmarkEnd w:id="1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леб пшеничный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упы и бобовые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к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вощи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2" w:name="Par82"/>
            <w:bookmarkStart w:id="3" w:name="Par82"/>
            <w:bookmarkEnd w:id="3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уста квашеная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тофель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ервированные овощи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матное пюре и паста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вежие овощи (лук, морковь, свекла, огурцы, помидоры, кабачки, зелень и другие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Фрукты и соки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4" w:name="Par92"/>
            <w:bookmarkStart w:id="5" w:name="Par92"/>
            <w:bookmarkEnd w:id="5"/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и плодово-ягодные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зонные, чернослив, курага, изюм, виноград и друг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олоко и молочные продукты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6" w:name="Par96"/>
            <w:bookmarkStart w:id="7" w:name="Par96"/>
            <w:bookmarkEnd w:id="7"/>
          </w:p>
        </w:tc>
      </w:tr>
      <w:tr>
        <w:trPr>
          <w:trHeight w:val="2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ырково-творожные изделия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етана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ыр (мягкий, колбасный без специй)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Йогурт  (не  подвергшийся  термической обработке - "живой", молочный, сливочный)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ток «Биота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ясо и  мясопродукты,  птица,  яйца  и рыба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8" w:name="Par108"/>
            <w:bookmarkStart w:id="9" w:name="Par108"/>
            <w:bookmarkEnd w:id="9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вядина 1-й категории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вядина консервированная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чень говяжья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ы 1-й  категории,  цыплята-бройле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трошеные)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дь  соленая,  скумбрия   холодного копчения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ыбные консервы натуральные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тчин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Яйцо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олуфабрикаты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10" w:name="Par125"/>
            <w:bookmarkStart w:id="11" w:name="Par125"/>
            <w:bookmarkEnd w:id="11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мени  (промышленного  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женые)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еники  (промышленного  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женые)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инчики  (промышленного  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женые с начинками в ассортименте)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асла и жировые продукты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12" w:name="Par136"/>
            <w:bookmarkStart w:id="13" w:name="Par136"/>
            <w:bookmarkEnd w:id="13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ло сливочное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ргарин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ло растительное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йонез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ндитерские изделия и другие продук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14" w:name="Par144"/>
            <w:bookmarkStart w:id="15" w:name="Par144"/>
            <w:bookmarkEnd w:id="15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дитерские изделия (печенье,  пряники, конфеты и другие)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д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комендуемого дополнительного питания пожилых граждан и  инвалидов в психоневрологических интернатах, в домах (отделениях) милосердия психоневрологического профиля, реабилитационных центрах для лиц с умственной отсталость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2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дук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ммов </w:t>
              <w:br/>
              <w:t>на 1 день, 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Хлеб, крупа и другие зернопродукты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  <w:bookmarkStart w:id="16" w:name="Par177"/>
            <w:bookmarkStart w:id="17" w:name="Par177"/>
            <w:bookmarkEnd w:id="17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леб пшеничный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упы и бобовые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к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вощи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18" w:name="Par183"/>
            <w:bookmarkStart w:id="19" w:name="Par183"/>
            <w:bookmarkEnd w:id="19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уста квашеная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тофель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 свежие  овощи  (лук,  морковь, свекла,  огурцы,  помидоры,   кабачки, зелень и другие)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ервированные овощи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матное пюре и паста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Фрукты и соки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20" w:name="Par197"/>
            <w:bookmarkStart w:id="21" w:name="Par197"/>
            <w:bookmarkEnd w:id="21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рукты и ягоды, цитрусовые свежие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и плодово-ягодные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зонные, чернослив, курага, изюм, виноград и друг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олоко и молочные продукты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22" w:name="Par203"/>
            <w:bookmarkStart w:id="23" w:name="Par203"/>
            <w:bookmarkEnd w:id="23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ырково-творожные изделия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етана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ыр (мягкий, колбасный без специй)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Йогурт  (не  подвергшийся  термической обработке - "живой", молочный, сливочный)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ток «Биота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ясо и  мясопродукты,  птица,  яйца  и рыба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24" w:name="Par215"/>
            <w:bookmarkStart w:id="25" w:name="Par215"/>
            <w:bookmarkEnd w:id="25"/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вядина 1-й категории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вядина консервированная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ы 1-й  категории,  цыплята-бройле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трошеные)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чень говяжья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дь  соленая,  скумбрия   холодного копчения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ыбные консервы натуральные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тчин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Яйцо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олуфабрикаты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26" w:name="Par232"/>
            <w:bookmarkStart w:id="27" w:name="Par232"/>
            <w:bookmarkEnd w:id="27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мени  (промышленного  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женые)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еники  (промышленного  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женые)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инчики  (промышленного  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женые с начинками в ассортименте)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асла и жировые продукты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28" w:name="Par243"/>
            <w:bookmarkStart w:id="29" w:name="Par243"/>
            <w:bookmarkEnd w:id="29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ло сливочное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ргарин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ло растительное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йонез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ндитерские изделия и другие продук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  <w:bookmarkStart w:id="30" w:name="Par251"/>
            <w:bookmarkStart w:id="31" w:name="Par251"/>
            <w:bookmarkEnd w:id="31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дитерские изделия (печенье,  пряники, конфеты и другие)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д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е граждан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социального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Л.А. Рыб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17:00Z</dcterms:created>
  <dc:creator>degtyar</dc:creator>
  <dc:description/>
  <cp:keywords/>
  <dc:language>en-US</dc:language>
  <cp:lastModifiedBy>degtyar</cp:lastModifiedBy>
  <cp:lastPrinted>2014-11-06T09:01:00Z</cp:lastPrinted>
  <dcterms:modified xsi:type="dcterms:W3CDTF">2015-02-25T09:40:00Z</dcterms:modified>
  <cp:revision>29</cp:revision>
  <dc:subject/>
  <dc:title>                                                                        ПРИЛОЖЕНИЕ</dc:title>
</cp:coreProperties>
</file>