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Style19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bookmarkStart w:id="0" w:name="sub_1000"/>
    </w:p>
    <w:p>
      <w:pPr>
        <w:pStyle w:val="Normal"/>
        <w:spacing w:lineRule="auto" w:line="240" w:before="0" w:after="200"/>
        <w:ind w:left="4395" w:right="-1" w:hanging="0"/>
        <w:contextualSpacing/>
        <w:jc w:val="center"/>
        <w:rPr/>
      </w:pPr>
      <w:r>
        <w:rPr>
          <w:rStyle w:val="Style19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9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200"/>
        <w:ind w:left="4536" w:right="-1" w:hanging="0"/>
        <w:contextualSpacing/>
        <w:jc w:val="center"/>
        <w:rPr>
          <w:rStyle w:val="Style19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4479" w:right="-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479" w:right="-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социального </w:t>
      </w:r>
    </w:p>
    <w:p>
      <w:pPr>
        <w:pStyle w:val="Normal"/>
        <w:spacing w:lineRule="auto" w:line="240" w:before="0" w:after="0"/>
        <w:ind w:left="4479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семейной политики </w:t>
      </w:r>
    </w:p>
    <w:p>
      <w:pPr>
        <w:pStyle w:val="Normal"/>
        <w:spacing w:lineRule="auto" w:line="240" w:before="0" w:after="0"/>
        <w:ind w:left="4479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ind w:left="4479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 № _______</w:t>
      </w:r>
    </w:p>
    <w:p>
      <w:pPr>
        <w:pStyle w:val="Normal"/>
        <w:spacing w:lineRule="auto" w:line="240" w:before="0" w:after="200"/>
        <w:ind w:right="-1" w:firstLine="698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Heading1"/>
        <w:spacing w:before="108" w:after="108"/>
        <w:ind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 xml:space="preserve">определения объема и условия предоставления субсидий </w:t>
      </w:r>
    </w:p>
    <w:p>
      <w:pPr>
        <w:pStyle w:val="Heading1"/>
        <w:spacing w:before="108" w:after="108"/>
        <w:ind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на выплату стипендий и других денежных выпл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учающимся в государственных бюджетных и автономных учреждениях Краснодарского края, функции и полномочия учредителя </w:t>
      </w:r>
    </w:p>
    <w:p>
      <w:pPr>
        <w:pStyle w:val="Heading1"/>
        <w:spacing w:before="108" w:after="108"/>
        <w:ind w:right="-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которых осуществляет министерство труда </w:t>
      </w:r>
    </w:p>
    <w:p>
      <w:pPr>
        <w:pStyle w:val="Heading1"/>
        <w:spacing w:before="108" w:after="108"/>
        <w:ind w:right="-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социального развития Краснодарского края</w:t>
        <w:br/>
      </w:r>
    </w:p>
    <w:p>
      <w:pPr>
        <w:pStyle w:val="Heading1"/>
        <w:spacing w:before="108" w:after="108"/>
        <w:ind w:right="-1" w:firstLine="698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" w:name="sub_10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" w:name="sub_10"/>
      <w:bookmarkStart w:id="3" w:name="sub_10"/>
      <w:bookmarkEnd w:id="3"/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bookmarkStart w:id="4" w:name="sub_11"/>
      <w:bookmarkEnd w:id="4"/>
      <w:r>
        <w:rPr>
          <w:rFonts w:cs="Times New Roman" w:ascii="Times New Roman" w:hAnsi="Times New Roman"/>
          <w:sz w:val="28"/>
          <w:szCs w:val="28"/>
        </w:rPr>
        <w:t>1.1. Порядок определения объема и условия предоставления субсидий из краевого бюджета на выплату стипендий и других денежных выпла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учающимся в государственных бюджетных и автономных учреждениях Краснодарского края, функции и полномочия учредителя в отношении которых осуществляет министер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уда и социальн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(далее - Порядок и субсидии соответственно),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ом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6 года № 7-ФЗ «О некоммерческих организациях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ноября 2006 года № 174-ФЗ         «Об автономных учреждениях»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"/>
      <w:bookmarkStart w:id="6" w:name="sub_12"/>
      <w:bookmarkEnd w:id="5"/>
      <w:r>
        <w:rPr>
          <w:rFonts w:cs="Times New Roman" w:ascii="Times New Roman" w:hAnsi="Times New Roman"/>
          <w:sz w:val="28"/>
          <w:szCs w:val="28"/>
        </w:rPr>
        <w:t xml:space="preserve">1.2. Порядок устанавливает правила определения объема и условия предоставления субсидий образовательным организациям, осуществляющим обучение по адаптированным основным общеобразовательным программам профессиональной подготовки по профессиям рабочих и должностям служащих на получение профессионального обучения, созданным в форме бюджетных и автономных учреждений Краснодарского края, функции и полномочия учредителя в отношении которых осуществляет министер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уда и социального развития </w:t>
      </w:r>
      <w:r>
        <w:rPr>
          <w:rFonts w:cs="Times New Roman" w:ascii="Times New Roman" w:hAnsi="Times New Roman"/>
          <w:sz w:val="28"/>
          <w:szCs w:val="28"/>
        </w:rPr>
        <w:t>Краснодарского края (далее - Учреждение и Учредитель соответственно).</w:t>
      </w:r>
      <w:bookmarkEnd w:id="6"/>
    </w:p>
    <w:p>
      <w:pPr>
        <w:pStyle w:val="Heading1"/>
        <w:spacing w:before="108" w:after="108"/>
        <w:ind w:right="-1" w:firstLine="698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7" w:name="sub_20"/>
      <w:bookmarkEnd w:id="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рядок определения объема субсидии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8" w:name="sub_20"/>
      <w:bookmarkStart w:id="9" w:name="sub_20"/>
      <w:bookmarkEnd w:id="9"/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bookmarkStart w:id="10" w:name="sub_21"/>
      <w:bookmarkEnd w:id="10"/>
      <w:r>
        <w:rPr>
          <w:rFonts w:cs="Times New Roman" w:ascii="Times New Roman" w:hAnsi="Times New Roman"/>
          <w:sz w:val="28"/>
          <w:szCs w:val="28"/>
        </w:rPr>
        <w:t>2.1. Субсидии предоставляются в целях обеспечения обучающихся - лиц с ограниченными возможностями здоровья (с различными формами умственной отсталости), не имеющих основного общего и среднего общего образования и обучающихся за счет средств краевого бюджета по адаптированным основным общеобразовательным программам профессиональной подготовки по профессиям рабочих и должностям служащих (далее - обучающиеся), по очной форме в Учреждениях, стипендиями и другими денежными выплатами, не подлежащими включению в нормативные затраты на выполнение государственного задания Учреждения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1"/>
      <w:bookmarkStart w:id="12" w:name="sub_22"/>
      <w:bookmarkEnd w:id="11"/>
      <w:r>
        <w:rPr>
          <w:rFonts w:cs="Times New Roman" w:ascii="Times New Roman" w:hAnsi="Times New Roman"/>
          <w:sz w:val="28"/>
          <w:szCs w:val="28"/>
        </w:rPr>
        <w:t xml:space="preserve">2.2. Обучающимся по очной форме в Учреждениях назначается государственная академическая стипендия и государственная социальная стипендия в пределах нормативов для формирования стипендиального фонда за счет средств краевого бюджета, установленных в законе Краснодарского края о краевом бюджете. </w:t>
      </w:r>
      <w:bookmarkEnd w:id="12"/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кадемическая стипендия назначается Учреждением обучающимся по очной форме при отсутствии академической задолженности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циальная стипендия назначается Учреждением обучающимся по очной форме, являющимся детьми-сиротами и детьми, оставшимися без попечения родителей, лицами из числа детей-сирот и детей, оставшихся без попечения родителей, детьми - инвалидами, инвалидами I и II групп, инвалидами с детства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государственной академической стипендии и государственной социальной стипендии производятся один раз в месяц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ополнительного финансирования обучающимся по очной форме в Учреждениях назначаются другие денежные выплаты в форме  материальной поддержки в размере не менее 15 процентов от стипендиального фонда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денежные выплаты  производятся один раз в месяц одновременно с выплатами государственной академической стипендии и государственной социальной стипендии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Потребность Учреждения в субсидии определяется Учредителем на основании заявки Учреждения на получение субсидии (далее - Заяв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Периодичность и объемы перечисления субсидий в течение финансового года определяются в соответствии с </w:t>
      </w:r>
      <w:hyperlink w:anchor="P7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зделом 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bookmarkStart w:id="13" w:name="sub_23"/>
      <w:bookmarkEnd w:id="13"/>
      <w:r>
        <w:rPr>
          <w:rFonts w:cs="Times New Roman" w:ascii="Times New Roman" w:hAnsi="Times New Roman"/>
          <w:sz w:val="28"/>
          <w:szCs w:val="28"/>
        </w:rPr>
        <w:t>2.5. Объем субсидий определяется Учредителем исходя из: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3"/>
      <w:bookmarkEnd w:id="14"/>
      <w:r>
        <w:rPr>
          <w:rFonts w:cs="Times New Roman" w:ascii="Times New Roman" w:hAnsi="Times New Roman"/>
          <w:sz w:val="28"/>
          <w:szCs w:val="28"/>
        </w:rPr>
        <w:t>общего числа обучающихся по очной форме обучения за счет средств краевого бюджета;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ов для формирования стипендиального фонда за счет средств краевого бюджета, установленных в законе Краснодарского края о краевом бюджете; 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финансирования в целях осуществления материальной поддержки обучающихся за счет средств краевого бюджета по очной форме в Учреждении в размере не менее 15 процентов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меньшения или увеличения общего числа обучающихся по очной форме обучения за счет средств краевого бюджета производится изменение размера субсидий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bookmarkStart w:id="15" w:name="sub_24"/>
      <w:bookmarkEnd w:id="15"/>
      <w:r>
        <w:rPr>
          <w:rFonts w:cs="Times New Roman" w:ascii="Times New Roman" w:hAnsi="Times New Roman"/>
          <w:sz w:val="28"/>
          <w:szCs w:val="28"/>
        </w:rPr>
        <w:t xml:space="preserve">2.6. Субсидии предоставляются в пределах бюджетных ассигнований, предусмотренных в краевом бюджете на соответствующий финансовый год  министерств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уда и социальн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цели, указанные в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bookmarkStart w:id="16" w:name="sub_24"/>
      <w:bookmarkStart w:id="17" w:name="sub_2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2.7. Периодичность и объемы перечисления субсидий, в течение финансового года определяются в соответствии с </w:t>
      </w:r>
      <w:hyperlink w:anchor="sub_3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Heading1"/>
        <w:spacing w:before="108" w:after="108"/>
        <w:ind w:right="-1" w:firstLine="698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8" w:name="sub_25"/>
      <w:bookmarkStart w:id="19" w:name="sub_30"/>
      <w:bookmarkEnd w:id="18"/>
      <w:bookmarkEnd w:id="1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Условия предоставления субсидии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0" w:name="sub_30"/>
      <w:bookmarkStart w:id="21" w:name="sub_30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2" w:name="sub_3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 целях получения субсидии Учреждение представляет Учредителю Заявку по форме и в сроки, установленные Учре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Заявка должна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и реквизиты Учреждения, подавшего Зая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субсидии, предлагаемый к предоставлению Учреждению в текущем финансовом году, исходя из его потре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К Заявке прилагается обоснование потребности предоставления субсидии, необходимой на проведения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Заявка представляется Учредителю и регистрируетс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Учредитель проводит экспертизу правильности и полноты оформления Заявки в течение 3 рабочих дней после установленного Учредителем срока ее пред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В случае несоблюдения условий предоставления субсидий, установленных настоящим Порядком, отсутствия бюджетных ассигнований на предоставление субсидии, а также в случае, если Заявка содержит недостоверные сведения, Учредитель в течение 3 рабочих дней после окончания срока рассмотрения Заявки направляет Учреждению решение об отказе в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едоставлении субсидии в связи с несоблюдением условий предоставления субсидий, установленных настоящим Порядком, не препятствует повторному обращению за получением субсидии в установленном порядке в срок, установленный Учредителем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Учредитель предоставляет субсидию Учреждению на основании заключаемого соглашения о предоставлении субсидии на соответствующий финансовый год (далее - соглашение)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bookmarkStart w:id="23" w:name="sub_31"/>
      <w:bookmarkStart w:id="24" w:name="sub_3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3.8. Соглашение должно содержать следующие положения: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32"/>
      <w:bookmarkEnd w:id="25"/>
      <w:r>
        <w:rPr>
          <w:rFonts w:cs="Times New Roman" w:ascii="Times New Roman" w:hAnsi="Times New Roman"/>
          <w:sz w:val="28"/>
          <w:szCs w:val="28"/>
        </w:rPr>
        <w:t>наименование и реквизиты сторон;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, цели и условия предоставления субсидии;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еречисления субсидии;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ьзования субсидии;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эффективности использования субсидии;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по достижению значений показателей, эффективности предоставления субсидии;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ления отчетов о результатах использования субсидии;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несоблюдения условий, целей и порядка предоставления субсидии;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, касающиеся предоставления субсидии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bookmarkStart w:id="26" w:name="sub_33"/>
      <w:bookmarkEnd w:id="26"/>
      <w:r>
        <w:rPr>
          <w:rFonts w:cs="Times New Roman" w:ascii="Times New Roman" w:hAnsi="Times New Roman"/>
          <w:sz w:val="28"/>
          <w:szCs w:val="28"/>
        </w:rPr>
        <w:t>3.9. Использование Учреждением субсидии должно осуществляться с соблюдением следующих условий: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33"/>
      <w:bookmarkEnd w:id="27"/>
      <w:r>
        <w:rPr>
          <w:rFonts w:cs="Times New Roman" w:ascii="Times New Roman" w:hAnsi="Times New Roman"/>
          <w:sz w:val="28"/>
          <w:szCs w:val="28"/>
        </w:rPr>
        <w:t>использование субсидии на цели и на условиях, указанных в соглашении, в соответствии с Порядком;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в сроки, установленные соглашением;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чредителю отчета об использовании полученной субсидии по форме, устанавливаемой Учредителем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bookmarkStart w:id="28" w:name="sub_34"/>
      <w:bookmarkEnd w:id="28"/>
      <w:r>
        <w:rPr>
          <w:rFonts w:cs="Times New Roman" w:ascii="Times New Roman" w:hAnsi="Times New Roman"/>
          <w:sz w:val="28"/>
          <w:szCs w:val="28"/>
        </w:rPr>
        <w:t>3.10. Перечисление субсидии Учреждению осуществляется Учредителем на лицевой счет Учреждения или в установленных законодательством случаях на лицевой счет кредитной организации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/>
      </w:pPr>
      <w:bookmarkStart w:id="29" w:name="sub_34"/>
      <w:bookmarkStart w:id="30" w:name="sub_35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.11. Не использованные в текущем финансовом году остатки средств, предоставленных Учреждению, подлежат перечислению в краевой бюджет в установленном законодательством порядке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35"/>
      <w:bookmarkStart w:id="32" w:name="sub_35"/>
      <w:bookmarkEnd w:id="32"/>
    </w:p>
    <w:p>
      <w:pPr>
        <w:pStyle w:val="Heading1"/>
        <w:spacing w:before="108" w:after="108"/>
        <w:ind w:right="-1" w:firstLine="698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3" w:name="sub_40"/>
      <w:bookmarkEnd w:id="3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тчетность и контроль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4" w:name="sub_40"/>
      <w:bookmarkStart w:id="35" w:name="sub_40"/>
      <w:bookmarkEnd w:id="35"/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41"/>
      <w:bookmarkEnd w:id="36"/>
      <w:r>
        <w:rPr>
          <w:rFonts w:cs="Times New Roman" w:ascii="Times New Roman" w:hAnsi="Times New Roman"/>
          <w:sz w:val="28"/>
          <w:szCs w:val="28"/>
        </w:rPr>
        <w:t>4.1. Контроль за использованием субсидии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41"/>
      <w:bookmarkStart w:id="38" w:name="sub_4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4.2. Учреждение представляет отчет Учредителю об использовании субсидии в сроки, предусмотренные в соглашении, по форме, установленной Учредителем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42"/>
      <w:bookmarkStart w:id="40" w:name="sub_4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4.3. Учреждение несет ответственность за невыполнение требований Порядка, в том числе за нецелевое использование средств субсидии, несвоевременность представления отчета, недостоверность сведений, представляемых в отчете об использовании субсидии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43"/>
      <w:bookmarkStart w:id="42" w:name="sub_4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4.4. В случае если в отчетном финансовом году Учреждением не достигнуты значения показателей эффективности предоставления субсидии, установленные соглашением, субсидия подлежит возврату в краевой бюджет в течение 30 дней с даты направления соответствующего требования Учредителем. Размер субсидии, подлежащей возврату в краевой бюджет, определяется Учредителем пропорционально достигнутым показателям.</w:t>
      </w:r>
    </w:p>
    <w:p>
      <w:pPr>
        <w:pStyle w:val="Normal"/>
        <w:spacing w:lineRule="auto" w:line="240" w:before="0" w:after="200"/>
        <w:ind w:right="-1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44"/>
      <w:bookmarkStart w:id="44" w:name="sub_4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4.5. Субсидия, использованная не по целевому назначению, подлежит возврату в краевой бюджет. Взыскание использованной не по целевому назначению субсидии осуществляется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5" w:name="sub_45"/>
      <w:bookmarkStart w:id="46" w:name="sub_45"/>
      <w:bookmarkEnd w:id="46"/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траслевого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я и финансирования 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нансово-экономическом управлении                                        В.В. Кузьмин                                                         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а министер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уда и социального развития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от _________________ № ______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определения объема и услов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из краевого бюджета на выплату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пендий и материальной поддержки обучающимс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ых бюджетных и автономных учреждениях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, функции и полномочия учредител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которых осуществляет министерство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уда и социального развит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делом отраслевого планирования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финансирования в финансово-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номическом управлении</w:t>
        <w:tab/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                   </w:t>
        <w:tab/>
        <w:t xml:space="preserve">                                                     В.В. Кузьмин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работе 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есовершеннолетними, опеки 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опечительства                                                                                Н.И. Агафон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правового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я и организации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ской службы</w:t>
        <w:tab/>
        <w:tab/>
        <w:tab/>
        <w:tab/>
        <w:tab/>
        <w:t xml:space="preserve">          </w:t>
        <w:tab/>
        <w:tab/>
        <w:t xml:space="preserve">          </w:t>
        <w:tab/>
        <w:t xml:space="preserve"> Н.А. Киселева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номического управления</w:t>
        <w:tab/>
        <w:tab/>
        <w:tab/>
        <w:tab/>
        <w:tab/>
        <w:t xml:space="preserve">          </w:t>
        <w:tab/>
        <w:t xml:space="preserve">        Т.Е. Кочесокова</w:t>
      </w:r>
    </w:p>
    <w:p>
      <w:pPr>
        <w:pStyle w:val="Normal"/>
        <w:spacing w:lineRule="auto" w:line="240" w:before="0" w:after="200"/>
        <w:ind w:left="720" w:hanging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учреждений для </w:t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вершеннолетних в управлении </w:t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боте с несовершеннолетними, </w:t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и и попечительства                                                                            И.Г. Исае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 начальни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дела правового обеспеч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управлении правового обеспеч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организации гражданской службы</w:t>
        <w:tab/>
        <w:tab/>
        <w:tab/>
        <w:t xml:space="preserve">          </w:t>
        <w:tab/>
        <w:t xml:space="preserve">                А.В. Хижк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13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для таблиц из договоров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1" TargetMode="External"/><Relationship Id="rId3" Type="http://schemas.openxmlformats.org/officeDocument/2006/relationships/hyperlink" Target="garantf1://10005879.0" TargetMode="External"/><Relationship Id="rId4" Type="http://schemas.openxmlformats.org/officeDocument/2006/relationships/hyperlink" Target="garantf1://90157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1:00Z</dcterms:created>
  <dc:creator>Кнышов Александр Витальевич</dc:creator>
  <dc:description/>
  <cp:keywords/>
  <dc:language>en-US</dc:language>
  <cp:lastModifiedBy>Шанаурина Наталья Владимировна</cp:lastModifiedBy>
  <cp:lastPrinted>2015-12-17T18:38:00Z</cp:lastPrinted>
  <dcterms:modified xsi:type="dcterms:W3CDTF">2015-12-23T13:37:00Z</dcterms:modified>
  <cp:revision>9</cp:revision>
  <dc:subject/>
  <dc:title/>
</cp:coreProperties>
</file>