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31" w:hanging="0"/>
              <w:jc w:val="center"/>
              <w:rPr/>
            </w:pPr>
            <w:r>
              <w:rPr>
                <w:sz w:val="28"/>
                <w:szCs w:val="28"/>
              </w:rPr>
              <w:t xml:space="preserve">к приказу министерства социального развития и семейной политики Краснодарского края </w:t>
            </w:r>
          </w:p>
          <w:p>
            <w:pPr>
              <w:pStyle w:val="Normal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______</w:t>
            </w:r>
          </w:p>
          <w:p>
            <w:pPr>
              <w:pStyle w:val="Normal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31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казом министерства социального развития и семейной политики Краснодарского края </w:t>
            </w:r>
          </w:p>
          <w:p>
            <w:pPr>
              <w:pStyle w:val="Normal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января 2011 года  № 130</w:t>
            </w:r>
          </w:p>
          <w:p>
            <w:pPr>
              <w:pStyle w:val="Normal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министерства </w:t>
            </w:r>
          </w:p>
          <w:p>
            <w:pPr>
              <w:pStyle w:val="Normal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го развития и семейной </w:t>
            </w:r>
          </w:p>
          <w:p>
            <w:pPr>
              <w:pStyle w:val="Normal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ки Краснодарского края </w:t>
            </w:r>
          </w:p>
          <w:p>
            <w:pPr>
              <w:pStyle w:val="Normal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№ ______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ых казенных учреждений социального обслуживания Краснодарского края, осуществляющих реабилитацию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тей-инвалидов на квотируемых местах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05"/>
        <w:gridCol w:w="51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аименование ГКУСОКК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граничений жизнедеятельности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 которыми дети принимаются в учреж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бинский реабилитационный центр для детей  и подростков с ограниченными возможностями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граничение способности осуществлять  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риентацию, обучение, самообслуживание,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передвижение, общение, трудовую деятельность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мавирский реабилитационный центр для детей  и подростков с ограниченными возможностями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граничение способности осуществлять  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риентацию, обучение, самообслуживание,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передвижение, общение, трудовую деятельность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улькевичский реабилитационный центр для детей  и подростков с ограниченными возможностями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граничение способности осуществлять  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риентацию, обучение, самообслуживание,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передвижение, общение, трудовую деятельность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йский реабилитационный центр для детей  и подростков с ограниченными возможностями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граничение способности осуществлять  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риентацию, обучение, самообслуживание,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передвижение, общение, трудовую деятельность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снодарский реабилитацион-ный центр для детей  и подростков с ограниченными возможностями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граничение способности осуществлять  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риентацию, обучение, самообслуживание,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передвижение, общение, трудовую деятельность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вокубанский реабилитацион-ный центр для детей  и подростков с ограниченными возможностями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граничение способности осуществлять  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риентацию, обучение, самообслуживание,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передвижение, общение, трудовую деятельность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орско-Ахтарский реабили-тационный центр для детей  и подростков с ограниченными возможностями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граничение способности осуществлять  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риентацию, обучение, самообслуживание,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передвижение, общение, трудовую деятельность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верский реабилитационный центр для детей  и подростков с ограниченными возможностями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граничение способности осуществлять  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риентацию, обучение, самообслуживание,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передвижение, общение, трудовую деятельность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рюкский реабилитационный центр для детей  и подростков с ограниченными возможностями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граничение способности осуществлять  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ориентацию, обучение, самообслуживание,         </w:t>
            </w:r>
          </w:p>
          <w:p>
            <w:pPr>
              <w:pStyle w:val="Normal"/>
              <w:autoSpaceDE w:val="false"/>
              <w:ind w:right="-166" w:hanging="0"/>
              <w:rPr/>
            </w:pPr>
            <w:r>
              <w:rPr/>
              <w:t xml:space="preserve">передвижение, общение, трудовую деятельность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абилитации инвалидов </w:t>
        <w:tab/>
        <w:tab/>
        <w:tab/>
        <w:tab/>
        <w:tab/>
        <w:tab/>
        <w:tab/>
        <w:t>И.В. Олей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1:00Z</dcterms:created>
  <dc:creator>306</dc:creator>
  <dc:description/>
  <cp:keywords/>
  <dc:language>en-US</dc:language>
  <cp:lastModifiedBy>Духанина Евгения Николаевна</cp:lastModifiedBy>
  <dcterms:modified xsi:type="dcterms:W3CDTF">2015-01-23T13:30:00Z</dcterms:modified>
  <cp:revision>3</cp:revision>
  <dc:subject/>
  <dc:title>ПРИЛОЖЕНИЕ</dc:title>
</cp:coreProperties>
</file>