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т 17 февраля 2014 года № 78 «Об оказании государственной</w:t>
      </w:r>
    </w:p>
    <w:p>
      <w:pPr>
        <w:pStyle w:val="Normal"/>
        <w:ind w:firstLine="720"/>
        <w:jc w:val="center"/>
        <w:rPr/>
      </w:pPr>
      <w:r>
        <w:rPr>
          <w:b/>
        </w:rPr>
        <w:t>социальной помощи на основании социального контракта»,                          об утверждении административного регламента предоставления                                                                                                                                                      го</w:t>
        <w:softHyphen/>
        <w:t>сударственной услуги по оказанию государственной социально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мощи на основании социального контракта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</w:t>
        <w:softHyphen/>
        <w:t>ского края от 17 февраля 2014 года № 78 «Об оказании государственной социальной помощи на основании социального контракта»</w:t>
      </w:r>
      <w:r>
        <w:rPr>
          <w:b/>
        </w:rPr>
        <w:t xml:space="preserve"> </w:t>
      </w:r>
      <w:r>
        <w:rPr/>
        <w:t>в соответствие с действующим законодательством и в  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ожение № 1 «Изменения в приказ министерства социального развития и семейной политики Краснодар</w:t>
        <w:softHyphen/>
        <w:t>ского края от 17 февраля 2014 года № 78 «Об оказании государственной социальной помощи на основании социального контракта»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>2.  Утвердить Приложение № 2 «Административный регламент предоставления государственной услуги по оказанию государственной социальной помощи на основании социального контракта»</w:t>
      </w:r>
      <w:r>
        <w:rPr>
          <w:b/>
        </w:rPr>
        <w:t xml:space="preserve"> </w:t>
      </w:r>
      <w:r>
        <w:rPr/>
        <w:t>(далее – административный регламент) к настоящему приказу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управлений социальной защиты населения министер</w:t>
        <w:softHyphen/>
        <w:t>ства социального развития и семейной политики Краснодарского края обеспе</w:t>
        <w:softHyphen/>
        <w:t>чить предоставление государственной услуги в соответствии с утвержденным  административным регламентом.</w:t>
      </w:r>
    </w:p>
    <w:p>
      <w:pPr>
        <w:pStyle w:val="Normal"/>
        <w:ind w:firstLine="709"/>
        <w:jc w:val="both"/>
        <w:rPr/>
      </w:pPr>
      <w:r>
        <w:rPr/>
        <w:t>4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20"/>
        <w:jc w:val="both"/>
        <w:rPr/>
      </w:pPr>
      <w:r>
        <w:rPr/>
        <w:t>5. Заместителю начальника отдела правового обеспечения в управлении 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6. Контроль за выполнением настоящего приказа возложить на замести</w:t>
        <w:softHyphen/>
        <w:t>теля министра И.И. Целищев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</w:t>
      </w:r>
    </w:p>
    <w:p>
      <w:pPr>
        <w:pStyle w:val="Normal"/>
        <w:jc w:val="both"/>
        <w:rPr/>
      </w:pPr>
      <w:r>
        <w:rPr/>
        <w:t xml:space="preserve">социального развития и семейной </w:t>
      </w:r>
    </w:p>
    <w:p>
      <w:pPr>
        <w:pStyle w:val="Normal"/>
        <w:jc w:val="both"/>
        <w:rPr>
          <w:bCs/>
        </w:rPr>
      </w:pPr>
      <w:r>
        <w:rPr/>
        <w:t>политики Краснодарского края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22:00Z</dcterms:created>
  <dc:creator>Visitskaya A</dc:creator>
  <dc:description/>
  <cp:keywords/>
  <dc:language>en-US</dc:language>
  <cp:lastModifiedBy>Апазиди Наталья Эрасовна</cp:lastModifiedBy>
  <cp:lastPrinted>2015-01-09T16:50:00Z</cp:lastPrinted>
  <dcterms:modified xsi:type="dcterms:W3CDTF">2015-04-22T11:33:00Z</dcterms:modified>
  <cp:revision>18</cp:revision>
  <dc:subject/>
  <dc:title/>
</cp:coreProperties>
</file>