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предоставления государственной услуги по оказанию государственной социальной помощи на основании социального контрак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ЦИАЛЬНОЙ АДАПТАЦИИ 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Управление социальной защиты населения __________________________________________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Получатель: ____________________________________________________________________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.И.О., место жительства либо пребывания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начала действия социального контракта 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окончания действия социального контракта _________________________________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Необходимые действия (приобретение техники, оборудования, домашнего скота, птицы, семян, обработка земли, строительство теплиц, подсобных помещений  и т. п.): _________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/>
        <w:t>Дополнительная информация для безработных (неработающих)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666"/>
        <w:gridCol w:w="2614"/>
        <w:gridCol w:w="2160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Профессия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Последнее место работы, причины увольнения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Последняя занимаемая должност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Длительность периода без работы 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лан мероприятий по социальной адаптации на период _______ 20__ г. (1-й этап)*:</w:t>
      </w:r>
    </w:p>
    <w:tbl>
      <w:tblPr>
        <w:tblW w:w="986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60"/>
        <w:gridCol w:w="1680"/>
        <w:gridCol w:w="2280"/>
        <w:gridCol w:w="1809"/>
        <w:gridCol w:w="133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специалист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 (учреждение), предоставляющий помощь, услуги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о выполнении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(оценка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специалиста, осуществляющего сопровождение контракта 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Решение комиссии управления социальной защиты населения: ______________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е взаимодействие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органом службы занятости 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органом здравоохранения 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органом образования 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органом сельского хозяйства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ами местного самоуправления 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гие контакты 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комиссии:_________________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лан мероприятий по социальной адаптации на период _______ 20__ г. (2-й этап):</w:t>
      </w:r>
    </w:p>
    <w:tbl>
      <w:tblPr>
        <w:tblW w:w="986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60"/>
        <w:gridCol w:w="1680"/>
        <w:gridCol w:w="2280"/>
        <w:gridCol w:w="1809"/>
        <w:gridCol w:w="133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специалист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 (учреждение), предоставляющий помощь, услуги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о выполнении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(оценка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специалиста, осуществляющего сопровождение контракта _____________________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Решение комиссии управления социальной защиты населения: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е взаимодействие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органом службы занятости 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органом здравоохранения 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органом образования 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органом сельского хозяйства 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органами местного самоуправления 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гие контакты 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комиссии: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3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Число этапов зависит от конкретной ситуации и программы адаптации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kstvpr"/>
        <w:rPr>
          <w:sz w:val="28"/>
          <w:szCs w:val="28"/>
        </w:rPr>
      </w:pPr>
      <w:r>
        <w:rPr/>
        <w:t xml:space="preserve">Руководитель управления </w:t>
        <w:br/>
        <w:t xml:space="preserve">социальной защиты населения                  _______________________                   И.О. Фамилия                       </w:t>
      </w:r>
      <w:r>
        <w:rPr>
          <w:sz w:val="28"/>
          <w:szCs w:val="28"/>
        </w:rPr>
        <w:t xml:space="preserve">                                                                    </w:t>
        <w:br/>
        <w:t xml:space="preserve">                                                                             </w:t>
      </w:r>
      <w:r>
        <w:rPr/>
        <w:t>(подпись)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меститель министр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циального развития и семейной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политики Краснодарского края                                                          И.И. Целищев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3:20:00Z</dcterms:created>
  <dc:creator>Visitskaya A</dc:creator>
  <dc:description/>
  <cp:keywords/>
  <dc:language>en-US</dc:language>
  <cp:lastModifiedBy>Visitskaya A</cp:lastModifiedBy>
  <cp:lastPrinted>2014-09-22T19:16:00Z</cp:lastPrinted>
  <dcterms:modified xsi:type="dcterms:W3CDTF">2015-04-17T09:18:00Z</dcterms:modified>
  <cp:revision>16</cp:revision>
  <dc:subject/>
  <dc:title>ПРИЛОЖЕНИЕ № 4</dc:title>
</cp:coreProperties>
</file>