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квалификационных треб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должностям государственной гражданской службы 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в министерстве труд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Законом Краснодарского края от 31 мая 2005 года               № 870-КЗ «О государственной гражданской службе Краснодарского края», постановлением главы администрации (губернатора) Краснодарского края от             </w:t>
      </w:r>
      <w:r>
        <w:rPr>
          <w:sz w:val="26"/>
          <w:szCs w:val="26"/>
        </w:rPr>
        <w:t>21 декабря 2015 года № 1240 «О министерстве труда и социального развития Краснодарского края» и</w:t>
      </w:r>
      <w:r>
        <w:rPr/>
        <w:t xml:space="preserve"> в целях обеспечения высокого профессионального уровня государственных гражданских служащих Краснодарского края в министерстве труда и социального развития Краснодарского края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квалификационные требования к должностям государственной гражданской службы Краснодарского края в министерстве труда и социального развития Краснодарского края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Признать утратившим силу:</w:t>
      </w:r>
    </w:p>
    <w:p>
      <w:pPr>
        <w:pStyle w:val="Normal"/>
        <w:ind w:firstLine="709"/>
        <w:jc w:val="both"/>
        <w:rPr/>
      </w:pPr>
      <w:r>
        <w:rPr/>
        <w:t>приказ министерства социального развития и семейной политики Краснодарского края от 19 мая 2015 года № 514 «Об утверждении квалификационных требований к должностям государственной гражданской службы Краснодарского края в министерстве социального развития и семейной политики Краснодарского края»;</w:t>
      </w:r>
    </w:p>
    <w:p>
      <w:pPr>
        <w:pStyle w:val="Normal"/>
        <w:ind w:firstLine="709"/>
        <w:jc w:val="both"/>
        <w:rPr/>
      </w:pPr>
      <w:r>
        <w:rPr/>
        <w:t>приказ министерства социального развития и семейной политики Краснодарского края от 1 сентября 2015 года № 1003 «О внесении изменения в приказ министерства социального развития и семейной политики Краснодарского края от 19 мая 2015 года № 514 «Об утверждении квалификационных требований к должностям государственной гражданской службы Краснодарского края в министерстве социального развития и семейной политики Краснодарского края»;</w:t>
      </w:r>
    </w:p>
    <w:p>
      <w:pPr>
        <w:pStyle w:val="Normal"/>
        <w:ind w:firstLine="709"/>
        <w:jc w:val="both"/>
        <w:rPr/>
      </w:pPr>
      <w:r>
        <w:rPr/>
        <w:t>приказ министерства социального развития и семейной политики Краснодарского края от 26 октября 2015 года № 1213 «О внесении изменения в приказ министерства социального развития и семейной политики Краснодарского края от 19 мая 2015 года № 514 «Об утверждении квалификационных требований к должностям государственной гражданской службы Краснодарского края в министерстве социального развития и семейной политики Краснодарского края».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/>
      </w:pPr>
      <w:r>
        <w:rPr>
          <w:bCs/>
          <w:szCs w:val="28"/>
        </w:rPr>
        <w:t>3. Отделу информационно-аналитической и методической работы (Паршина):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>
          <w:bCs/>
          <w:szCs w:val="28"/>
        </w:rPr>
      </w:pPr>
      <w:r>
        <w:rPr>
          <w:bCs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bCs/>
          <w:szCs w:val="28"/>
          <w:lang w:val="en-US"/>
        </w:rPr>
        <w:t>www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pravo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gov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ru</w:t>
      </w:r>
      <w:r>
        <w:rPr>
          <w:bCs/>
          <w:szCs w:val="28"/>
        </w:rPr>
        <w:t>);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/>
      </w:pPr>
      <w:r>
        <w:rPr>
          <w:bCs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bCs/>
            <w:szCs w:val="28"/>
            <w:lang w:val="en-US"/>
          </w:rPr>
          <w:t>www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sznkuban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bCs/>
          <w:szCs w:val="28"/>
        </w:rPr>
        <w:t>).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/>
      </w:pPr>
      <w:r>
        <w:rPr>
          <w:bCs/>
          <w:szCs w:val="28"/>
        </w:rPr>
        <w:t>4. Исполняющему обязанности начальника отдела правового обеспечения в управлении правового обеспечения и организации гражданской службы М.И. Захарову в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>
          <w:szCs w:val="28"/>
        </w:rPr>
      </w:pPr>
      <w:r>
        <w:rPr>
          <w:szCs w:val="28"/>
        </w:rPr>
        <w:t>5. Контроль за выполнением настоящего приказа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  <w:t>6. Приказ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Н.А. Губри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360"/>
      <w:ind w:left="851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52:00Z</dcterms:created>
  <dc:creator>Ушакова Е.И.</dc:creator>
  <dc:description/>
  <cp:keywords/>
  <dc:language>en-US</dc:language>
  <cp:lastModifiedBy>Дроздова Инна Геннадьевна</cp:lastModifiedBy>
  <cp:lastPrinted>2015-12-21T17:30:00Z</cp:lastPrinted>
  <dcterms:modified xsi:type="dcterms:W3CDTF">2015-12-21T14:30:00Z</dcterms:modified>
  <cp:revision>5</cp:revision>
  <dc:subject/>
  <dc:title>О конкурсной комиссии на замещение вакантных государственных</dc:title>
</cp:coreProperties>
</file>