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т _______________ № </w:t>
      </w:r>
      <w:bookmarkStart w:id="0" w:name="Par33"/>
      <w:bookmarkEnd w:id="0"/>
      <w:r>
        <w:rPr>
          <w:sz w:val="28"/>
          <w:szCs w:val="28"/>
        </w:rPr>
        <w:t>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выдачи направления в</w:t>
      </w:r>
      <w:r>
        <w:rPr>
          <w:b/>
          <w:sz w:val="28"/>
          <w:szCs w:val="28"/>
        </w:rPr>
        <w:t xml:space="preserve"> организацию для детей-сирот и детей, оставшихся без попечения родителей, Краснодарского кра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Настоящий Порядок устанавливает правила выдачи направления для помещения детей-сирот и детей, оставшихся без попечения родителей (далее так же – ребёнок), под надзор и временно детей, чьи родители, усыновители либо опекуны (попечители) согласно пункту 2 статьи 155.1 Семейного кодекса Российской Федерации не могут исполнять свои обязанности в отношении детей (далее так же – дети, имеющие законных представителей) в организации для детей-сирот и детей, оставшихся без попечения родителей, Краснодарского края (далее – организация для детей-сирот).</w:t>
      </w:r>
    </w:p>
    <w:p>
      <w:pPr>
        <w:pStyle w:val="ConsPlusNormal"/>
        <w:ind w:firstLine="720"/>
        <w:jc w:val="both"/>
        <w:rPr/>
      </w:pPr>
      <w:r>
        <w:rPr/>
        <w:t>К организациям для детей-сирот относятся образовательные организации, медицинские организации и организации, оказывающие социальные услуги, в которые помещается под надзор ребёнок. Выдачу направления осуществляет орган исполнительной власти Краснодарского края, осуществляющий полномочия учредителя, организации для детей-сирот, в которую помещаются под надзор дети-сироты и дети, оставшиеся без попечения родителей или временно помещаются дети, имеющие законных предста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В целях получения направления для помещения ребёнка под надзор в организацию для детей-сирот орган опеки и попечительства муниципального образования Краснодарского края (далее – орган опеки) с учётом пунктов 1,   20–23 </w:t>
      </w:r>
      <w:r>
        <w:rPr>
          <w:rFonts w:cs="Calibri"/>
          <w:sz w:val="28"/>
          <w:szCs w:val="28"/>
        </w:rPr>
        <w:t xml:space="preserve">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енного </w:t>
      </w:r>
      <w:r>
        <w:rPr>
          <w:sz w:val="28"/>
          <w:szCs w:val="28"/>
          <w:lang w:eastAsia="en-US"/>
        </w:rPr>
        <w:t xml:space="preserve">постановлением Правительства Российской Федерации от 24 мая 2014 года № 481 </w:t>
      </w:r>
      <w:r>
        <w:rPr>
          <w:sz w:val="28"/>
          <w:szCs w:val="28"/>
        </w:rPr>
        <w:t>(далее – Положение) представляет в орган исполнительной власти Краснодарского края, осуществляющий полномочия учредителя, организации для детей-сирот (далее – орган власти)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ходатайство о выдаче направления по форме согласно приложению № 1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ю свидетельства о рождении или паспорта ребё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целях получения направления для помещения детей, имеющих законных представителей, в организацию для детей-сирот орган опеки с учётом пунктов 1, 20–23 </w:t>
      </w:r>
      <w:r>
        <w:rPr>
          <w:rFonts w:cs="Calibri"/>
          <w:sz w:val="28"/>
          <w:szCs w:val="28"/>
        </w:rPr>
        <w:t xml:space="preserve">Положения </w:t>
      </w:r>
      <w:r>
        <w:rPr>
          <w:sz w:val="28"/>
          <w:szCs w:val="28"/>
        </w:rPr>
        <w:t>представляет в орган в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выдаче направления по форме согласно приложению № 2 к настоящему Поряд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ю свидетельства о рождении или паспорта детей, имеющих законных предста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4. В течение 7 рабочих дней со дня поступления в орган власти документов, указанных в пунктах 2, 3 настоящего Порядка, орган в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ет рассмотрение ходата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выдает органу опеки, представившему ходатайство, направление по форме согласно приложению № 3 к настоящему Поряд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осит запись в журнал регистрации выдачи направлений по форме согласно приложению № 4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В случае предоставления не полного перечня документов, указанных в пунктах 2, 3 настоящего Порядка, орган власти в срок, указанный в пункте 4 настоящего Порядка, принимает решение об отказе в выдаче направления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ru-RU"/>
        </w:rPr>
        <w:t>выдачи направления в</w:t>
      </w:r>
      <w:r>
        <w:rPr>
          <w:sz w:val="28"/>
          <w:szCs w:val="28"/>
        </w:rPr>
        <w:t xml:space="preserve"> организацию для детей-сирот и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, Краснодарского края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caps/>
          <w:sz w:val="28"/>
          <w:szCs w:val="28"/>
        </w:rPr>
        <w:t xml:space="preserve">Ходатайство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sz w:val="28"/>
          <w:szCs w:val="28"/>
        </w:rPr>
        <w:t xml:space="preserve">о выдаче направления для помещения детей-сирот и детей, </w:t>
        <w:br/>
        <w:t xml:space="preserve">оставшихся без попечения родителей, под надзор в организацию </w:t>
        <w:br/>
        <w:t>для детей-сирот и детей, оставшихся без попечения родителей,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32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 </w:t>
      </w:r>
    </w:p>
    <w:p>
      <w:pPr>
        <w:pStyle w:val="ConsPlusNonformat"/>
        <w:widowControl/>
        <w:spacing w:lineRule="auto" w:line="232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 опеки и попечительств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сит выдать направление для помещ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для детей-сирот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детей, оставшихся без попечения родителей, Краснодарского края)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ребенка, дата рождения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й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6"/>
        </w:rPr>
        <w:t>(Ф.И.О. ребенк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тся в__________ классе, дошкольник.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омещения ребёнка под надзор, в организацию для детей-сирот ____________________________________________________________________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указать основания для помещения ребенка под надзор в организацию для детей-сирот и детей, оставшихся без попечения родителей, причины отсутствия родительского попечения с указанием реквизитов документов) 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ередачи на воспитание в семью (усыновление (удочерение), под опеку или попечительство, в приемную семью) отсутствует_________________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</w:t>
      </w: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причины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</w:t>
      </w:r>
    </w:p>
    <w:p>
      <w:pPr>
        <w:pStyle w:val="Normal"/>
        <w:spacing w:lineRule="auto" w:line="23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  <w:tab/>
        <w:tab/>
        <w:tab/>
        <w:t xml:space="preserve">____________ </w:t>
        <w:tab/>
        <w:t xml:space="preserve">    ___________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(полное наименование должности)</w:t>
        <w:tab/>
      </w:r>
      <w:r>
        <w:rPr>
          <w:sz w:val="22"/>
          <w:szCs w:val="22"/>
        </w:rPr>
        <w:tab/>
        <w:t xml:space="preserve">      (подпись) </w:t>
        <w:tab/>
        <w:tab/>
        <w:tab/>
        <w:t>(Ф.И.О.)</w:t>
      </w:r>
    </w:p>
    <w:p>
      <w:pPr>
        <w:pStyle w:val="Normal"/>
        <w:spacing w:lineRule="auto" w:line="232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6"/>
          <w:szCs w:val="26"/>
        </w:rPr>
        <w:t xml:space="preserve">____   ________________ 20__ г.                     </w:t>
      </w:r>
    </w:p>
    <w:p>
      <w:pPr>
        <w:pStyle w:val="Normal"/>
        <w:ind w:left="564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ru-RU"/>
        </w:rPr>
        <w:t>выдачи направления в</w:t>
      </w:r>
      <w:r>
        <w:rPr>
          <w:sz w:val="28"/>
          <w:szCs w:val="28"/>
        </w:rPr>
        <w:t xml:space="preserve"> организацию для детей-сирот и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, Краснодарского края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caps/>
          <w:sz w:val="28"/>
          <w:szCs w:val="28"/>
        </w:rPr>
        <w:t xml:space="preserve">Ходатайство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sz w:val="28"/>
          <w:szCs w:val="28"/>
        </w:rPr>
        <w:t>о выдаче направления для помещения детей, имеющих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sz w:val="28"/>
          <w:szCs w:val="28"/>
        </w:rPr>
        <w:t xml:space="preserve">законных представителей, в организацию </w:t>
        <w:br/>
        <w:t>для детей-сирот и детей, оставшихся без попечения родителей,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32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 </w:t>
      </w:r>
    </w:p>
    <w:p>
      <w:pPr>
        <w:pStyle w:val="ConsPlusNonformat"/>
        <w:widowControl/>
        <w:spacing w:lineRule="auto" w:line="232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 опеки и попечительства)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выдать направление для помещ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для детей-сирот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детей, оставшихся без попечения родителей, Краснодарского края)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ребенка, дата рождения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й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6"/>
        </w:rPr>
        <w:t>(Ф.И.О. ребенк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тся в__________ классе, дошкольник.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помещения ребёнка, детей, имеющих законных представителей, в организацию для детей-сирот __________________________________________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указать основания для помещения ребенка, детей, имеющих законных представителей, в организацию для детей-сирот и детей, оставшихся без попечения родителей) 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</w:t>
      </w:r>
    </w:p>
    <w:p>
      <w:pPr>
        <w:pStyle w:val="Normal"/>
        <w:spacing w:lineRule="auto" w:line="23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  <w:tab/>
        <w:tab/>
        <w:tab/>
        <w:t xml:space="preserve">____________ </w:t>
        <w:tab/>
        <w:t xml:space="preserve">    ___________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(полное наименование должности)</w:t>
        <w:tab/>
      </w:r>
      <w:r>
        <w:rPr>
          <w:sz w:val="22"/>
          <w:szCs w:val="22"/>
        </w:rPr>
        <w:tab/>
        <w:t xml:space="preserve">      (подпись) </w:t>
        <w:tab/>
        <w:tab/>
        <w:tab/>
        <w:t>(Ф.И.О.)</w:t>
      </w:r>
    </w:p>
    <w:p>
      <w:pPr>
        <w:pStyle w:val="Normal"/>
        <w:spacing w:lineRule="auto" w:line="232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6"/>
          <w:szCs w:val="26"/>
        </w:rPr>
        <w:t xml:space="preserve">____   ________________ 20__ г.                     </w:t>
      </w:r>
    </w:p>
    <w:p>
      <w:pPr>
        <w:pStyle w:val="Normal"/>
        <w:ind w:left="564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ю для детей-сирот и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, оставшихся без попечения 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Краснодарского края</w:t>
      </w:r>
    </w:p>
    <w:tbl>
      <w:tblPr>
        <w:tblW w:w="1543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04"/>
        <w:gridCol w:w="5130"/>
      </w:tblGrid>
      <w:tr>
        <w:trPr>
          <w:trHeight w:val="552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шок направления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направления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организации для детей-сирот и детей, оставшихся без попечения родителей, в которую выписано направление)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 организации  для детей-сирот и детей, оставшихся без попечения родителей, в которую выписано направление)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 организации для детей-сирот и детей, оставшихся без попечения родителей, в которую выписано направление)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: 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: 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  <w:r>
        <w:rPr>
          <w:sz w:val="28"/>
          <w:szCs w:val="28"/>
        </w:rPr>
        <w:t xml:space="preserve"> организацию для детей-сирот и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, Краснодарского кра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УРНА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 выдачи направл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1473"/>
        <w:gridCol w:w="2685"/>
        <w:gridCol w:w="1274"/>
        <w:gridCol w:w="2886"/>
        <w:gridCol w:w="2142"/>
        <w:gridCol w:w="264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омер направл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для детей-сирот 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, оставшихся без попечения родителей, в которую выписано направл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ребёнк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/ не имеет законных представителе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отруд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ргана опеки и попечительства, получивший направление: наименование МО, Ф.И.О., подпись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6:00Z</dcterms:created>
  <dc:creator>Питерский</dc:creator>
  <dc:description/>
  <cp:keywords/>
  <dc:language>en-US</dc:language>
  <cp:lastModifiedBy>Питерский Сергей Геннадьевич</cp:lastModifiedBy>
  <cp:lastPrinted>2015-12-18T11:47:00Z</cp:lastPrinted>
  <dcterms:modified xsi:type="dcterms:W3CDTF">2015-12-18T08:50:00Z</dcterms:modified>
  <cp:revision>11</cp:revision>
  <dc:subject/>
  <dc:title>УТВЕРЖДЕН</dc:title>
</cp:coreProperties>
</file>