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Об утверждении Порядка выдачи направления в организацию для 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 целях реализации положений постановления Правительства Российской Федерации от 24 мая 2014 года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, закона Краснодарского края от 29 декабря 2007 года № 1370-КЗ «Об организации и осуществлении деятельности по опеке и попечительству в Краснодарском крае», на основании Положения о министерстве социального развития и семейной политики Краснодарского края, п р и к а з ы в а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ыдачи направления в организацию для детей-сирот и детей, оставшихся без попечения родителей, Краснодарского края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и деятельности учреждений для несовершеннолетних в управлении по работе с несовершеннолетними, опеки и попечительства (Исаева) обеспечить выполнение Порядка.</w:t>
      </w:r>
    </w:p>
    <w:p>
      <w:pPr>
        <w:pStyle w:val="Normal"/>
        <w:widowControl w:val="false"/>
        <w:autoSpaceDE w:val="false"/>
        <w:ind w:firstLine="70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3. Рекомендовать органам исполнительной власти Краснодарского края, осуществляющим функции и полномочия учредителя организации для детей-сирот и детей, оставшихся без попечения родителей, при </w:t>
      </w:r>
      <w:r>
        <w:rPr>
          <w:sz w:val="28"/>
          <w:szCs w:val="28"/>
        </w:rPr>
        <w:t xml:space="preserve">выдаче направления в организацию для детей-сирот и детей, оставшихся без попечения родителей, Краснодарского края руководствоваться Порядк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тделу информационно-аналитической и методической работы (Пар</w:t>
        <w:softHyphen/>
        <w:t>шин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аль</w:t>
        <w:softHyphen/>
        <w:t>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</w:t>
        <w:softHyphen/>
        <w:t>нистерства социального развития и семейной политики Краснодарского края (www.sznkuban.ru) и в справочно-правовой системе «КонсультантПлюс: Кубан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инистерства со</w:t>
        <w:softHyphen/>
        <w:t>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омендовать органам местного самоуправления муниципальных образований Краснодарского края при оформлении ходатайства для получения направления в организацию для детей-сирот и детей, оставшихся без попечения родителей, Краснодарского края руководствоваться указанным Порядк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выполнением настоящего приказа возложить на заместителя министра социального развития и семейной политики Краснодарского края А.В. Кнышо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ий приказ вступает в силу с момента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А.В. Кныш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34:00Z</dcterms:created>
  <dc:creator>Питерский</dc:creator>
  <dc:description/>
  <cp:keywords/>
  <dc:language>en-US</dc:language>
  <cp:lastModifiedBy>Кривенко Виктория Александровна</cp:lastModifiedBy>
  <cp:lastPrinted>2015-12-18T15:10:00Z</cp:lastPrinted>
  <dcterms:modified xsi:type="dcterms:W3CDTF">2015-12-21T13:24:00Z</dcterms:modified>
  <cp:revision>6</cp:revision>
  <dc:subject/>
  <dc:title>В целях реализации Закона Краснодарского края от 5 ноября 2014 года   № 3051-КЗ «О социальном обслуживании населения на территории Краснодар-ского края» п о с т а н о в л я ю:</dc:title>
</cp:coreProperties>
</file>