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rPr/>
      </w:pPr>
      <w:r>
        <w:rPr/>
        <w:t>«___»  ________                                                                                           № ____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актов прокурорского реагирования </w:t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b/>
          <w:bCs/>
        </w:rPr>
        <w:t xml:space="preserve">и экспертных заключений территориального органа </w:t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>
          <w:b/>
          <w:bCs/>
        </w:rPr>
        <w:t>Министерства юстиции Российской Федерации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о Краснодарскому краю в министерстве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оциального развития и семейной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b/>
          <w:b/>
          <w:bCs/>
        </w:rPr>
      </w:pPr>
      <w:r>
        <w:rPr>
          <w:b/>
          <w:bCs/>
        </w:rPr>
        <w:t>политики Краснодарского кр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о исполнение постановления главы администрации (губернатора) Краснодарского края от 28 сентября 2011 года № 1070 «Об утверждении Порядка рассмотрения протестов, представлений, предостережений, требований и писем прокурора Краснодарского края, а также писем и экспертных заключений территориального органа Министерства юстиции Российской Федерации по Краснодарскому краю на нормативные правовые акты, принятые главой администрации (губернатором) Краснодарского края», в соответствии с постановлением главы администрации (губернатора) Краснодарского края от 28 июня 2012 года № 743 «О министерстве социального развития и семейной политики Краснодарского края»                            п р и к а з ы в а ю 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рилагаемый Порядок рассмотрения актов прокурорского реагирования и экспертных заключений территориального органа Министерства юстиции Российской Федерации по Краснодарскому краю в министерстве социального развития и семейной политики Краснодарского края (далее - Порядок).</w:t>
      </w:r>
    </w:p>
    <w:p>
      <w:pPr>
        <w:pStyle w:val="Normal"/>
        <w:autoSpaceDE w:val="false"/>
        <w:ind w:firstLine="709"/>
        <w:jc w:val="both"/>
        <w:rPr/>
      </w:pPr>
      <w:r>
        <w:rPr/>
        <w:t>2. Руководителям структурных подразделений министерства, в соответствии с отраслевой спецификой, обеспечить рассмотрение актов прокурорского реагирования и экспертных заключений территориального органа Министерства юстиции Российской Федерации по Краснодарскому краю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приказа возложить на заместителей министра социального развития и семейной политики Краснодарского края и начальников управлений министерства социального развития и семейной политики Краснодарского края, осуществляющих общее руководство структурными подразделениями, указанными в пункте 2 настоящего приказа.</w:t>
      </w:r>
    </w:p>
    <w:p>
      <w:pPr>
        <w:pStyle w:val="Normal"/>
        <w:autoSpaceDE w:val="false"/>
        <w:ind w:firstLine="709"/>
        <w:jc w:val="both"/>
        <w:rPr/>
      </w:pPr>
      <w:r>
        <w:rPr/>
        <w:t>4. Отделу информационно-аналитической и методической работы (Паршина):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«КонсультантПлюс: Кубань».</w:t>
      </w:r>
    </w:p>
    <w:p>
      <w:pPr>
        <w:pStyle w:val="Normal"/>
        <w:autoSpaceDE w:val="false"/>
        <w:ind w:firstLine="709"/>
        <w:jc w:val="both"/>
        <w:rPr/>
      </w:pPr>
      <w:r>
        <w:rPr/>
        <w:t>5. Заместителю начальника отдела правового обеспечения в управлении правового обеспечения и организации гражданской службы М.И. Захарову          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6. Приказ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Н.А. Губри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0:00Z</dcterms:created>
  <dc:creator>Ушакова Е.И.</dc:creator>
  <dc:description/>
  <cp:keywords/>
  <dc:language>en-US</dc:language>
  <cp:lastModifiedBy>Кривенко Виктория Александровна</cp:lastModifiedBy>
  <cp:lastPrinted>2015-08-20T10:00:00Z</cp:lastPrinted>
  <dcterms:modified xsi:type="dcterms:W3CDTF">2015-08-20T13:39:00Z</dcterms:modified>
  <cp:revision>18</cp:revision>
  <dc:subject/>
  <dc:title>Об утверждении Положения об условиях и организации оплаты труда и материального стимулирования работников департамента социаль</dc:title>
</cp:coreProperties>
</file>