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center"/>
        <w:rPr>
          <w:bCs/>
          <w:color w:val="FFFFFF"/>
          <w:sz w:val="28"/>
        </w:rPr>
      </w:pPr>
      <w:r>
        <w:rPr>
          <w:bCs/>
          <w:color w:val="FFFFFF"/>
          <w:sz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bCs/>
          <w:color w:val="FFFFFF"/>
          <w:sz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П Р И К А З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 3 » марта  2015 г.                                                                                         № 140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FFFF"/>
          <w:sz w:val="28"/>
          <w:szCs w:val="28"/>
        </w:rPr>
        <w:t>г. Краснодар</w:t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приказ министерства социального развития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емейной политики Краснодарского края от 3 октября 2014 года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742 «Об утверждении Положения о материальном стимулировании </w:t>
      </w:r>
    </w:p>
    <w:p>
      <w:pPr>
        <w:pStyle w:val="Normal"/>
        <w:ind w:left="180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директоров государственных учреждений, подведомственных министерству социального развития и семейной политики Краснодарского края, за счет </w:t>
      </w:r>
    </w:p>
    <w:p>
      <w:pPr>
        <w:pStyle w:val="Normal"/>
        <w:ind w:left="180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редств, поступивших от оплаты социальных услуг, предоставляемых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государственными бюджетными</w:t>
      </w:r>
      <w:r>
        <w:rPr>
          <w:b/>
          <w:sz w:val="28"/>
          <w:szCs w:val="28"/>
        </w:rPr>
        <w:t xml:space="preserve"> учреждениями социального обслуживания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аснодарского края – комплексными центрами социального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уживания населения, социально-оздоровительным центром»</w:t>
      </w:r>
    </w:p>
    <w:p>
      <w:pPr>
        <w:pStyle w:val="Normal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соответствии с Законом Краснодарского края от 5 ноября 2014 года            № 3051-КЗ «О социальном обслуживании населения на территории Краснодарского края»,    Законом Краснодарского края от 11 ноября 2008 года № 1572-КЗ «Об оплате труда работников государственных учреждений Краснодарского края» в целях эффективного использования средств, поступивших от оплаты социальных услуг, совершенствования условий оплаты труда директоров государственных учреждений социального обслуживания Краснодарского края – комплексных центров социального обслуживания населения, социально-оздоровительного центра (далее – учреждения) п р и к а з ы в а ю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Утвердить изменения, вносимые в приказ министерства социального развития и семейной политики Краснодарского края от 3 октября 2014 года № 742 «Об утверждении Положения о материальном стимулировании директоров государственных учреждений, подведомственных министерству социального развития и семейной политики Краснодарского края, за счет средств, поступивших от оплаты социальных услуг, предоставляемых государственными бюджетными учреждениями социального обслуживания Краснодарского края – комплексными центрами социального обслуживания населения, социально-оздоровительным центром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2. Отделу информационно-аналитической и методической работы (Паршин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направление настоящего приказа для размещения (опубликования) на официальном сайте администрации Краснодарского края и информационно-телекоммуникационной сети «Интернет» и направления на «Официальный интернет-портал правовой информации» </w:t>
      </w:r>
      <w:r>
        <w:rPr>
          <w:rStyle w:val="InternetLink"/>
          <w:color w:val="000000"/>
          <w:u w:val="none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pravo.gov.ru</w:t>
        </w:r>
      </w:hyperlink>
      <w:r>
        <w:rPr>
          <w:rStyle w:val="InternetLink"/>
          <w:color w:val="000000"/>
          <w:u w:val="none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мещение настоящего приказа на официальном сайте мини-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3. Заместителю начальника отдела правового обеспечения в управлении</w:t>
      </w:r>
      <w:r>
        <w:rPr>
          <w:sz w:val="28"/>
          <w:szCs w:val="28"/>
        </w:rPr>
        <w:t xml:space="preserve"> правового обеспечения и организации гражданской службы министерства социального развития и семейной политики Краснодарского края М.А. Захарову в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риказа возложить на заместителя министра социального развития и семейной политики Краснодарского края А.В. Кнышова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со дня его подписа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>Министр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Н.А. Губриева</w:t>
      </w:r>
    </w:p>
    <w:sectPr>
      <w:headerReference w:type="default" r:id="rId4"/>
      <w:headerReference w:type="first" r:id="rId5"/>
      <w:type w:val="nextPage"/>
      <w:pgSz w:w="11906" w:h="16838"/>
      <w:pgMar w:left="1701" w:right="34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160020" cy="222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7.55pt;mso-wrap-distance-left:0pt;mso-wrap-distance-right:0pt;mso-wrap-distance-top:0pt;mso-wrap-distance-bottom:0pt;margin-top:0.3pt;mso-position-vertical-relative:text;margin-left:24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widowControl w:val="false"/>
    </w:pPr>
    <w:rPr>
      <w:bCs/>
      <w:sz w:val="20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avo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49:00Z</dcterms:created>
  <dc:creator>oso</dc:creator>
  <dc:description/>
  <cp:keywords/>
  <dc:language>en-US</dc:language>
  <cp:lastModifiedBy>Агаханян Эмиль Аршакович</cp:lastModifiedBy>
  <cp:lastPrinted>2015-07-16T11:11:00Z</cp:lastPrinted>
  <dcterms:modified xsi:type="dcterms:W3CDTF">2015-07-17T15:55:00Z</dcterms:modified>
  <cp:revision>9</cp:revision>
  <dc:subject/>
  <dc:title>ПРИЛОЖЕНИЕ</dc:title>
</cp:coreProperties>
</file>