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  <w:t xml:space="preserve">О внесении изменений в приказ департамента социальной защиты населения Краснодарского края от  11 мая 2012 года       № 291 «О реализации постановления Правительства Российской Федерации от 22 февраля 2012 года № 142 «О финансовом        обеспечении и об осуществлении выплаты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            Федерального закона «О денежном довольствии военнослужащих и предоставлении им отдельных выплат»</w:t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Федерации от 27 февраля 2015 года № 173 «О внесении изменений в постановление Правительства  Российской  Федерации  от 22 февраля  2012 г.  № 142»                       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Утвердить изменения в приказ департамента социальной защиты населения Краснодарского края от  11 мая 2012 года № 291 «О реализации постановления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</w:t>
      </w:r>
      <w:hyperlink r:id="rId5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8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в справочно-правовой системе Консультант Плюс: 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я министра                                                                            А.В. Кнышов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http://www.sznkuba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1:00Z</dcterms:created>
  <dc:creator>Visitskaya A</dc:creator>
  <dc:description/>
  <cp:keywords/>
  <dc:language>en-US</dc:language>
  <cp:lastModifiedBy>Апазиди Наталья Эрасовна</cp:lastModifiedBy>
  <cp:lastPrinted>2015-05-20T09:01:00Z</cp:lastPrinted>
  <dcterms:modified xsi:type="dcterms:W3CDTF">2015-05-20T07:42:00Z</dcterms:modified>
  <cp:revision>21</cp:revision>
  <dc:subject/>
  <dc:title>МИНИСТЕРСТВО СОЦИАЛЬНОГО РАЗВИТИЯ И СЕМЕЙНОЙ ПОЛИТИКИ</dc:title>
</cp:coreProperties>
</file>