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министерства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го развития и семейной политики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от 10 сентября 2013 года № 1031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и Программы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ой и правовой подготовки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, желающих принять на воспитание в свою семью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ка, оставшегося без 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4.1 пункта 1 статьи 5 Закона Краснодарского края от 29 декабря 2007 года № 1370-КЗ «Об организации и осуществлении деятельности по опеке и попечительству в Краснодарском крае», приказом Министерства образования и науки Российской Федерации                    от 13 марта 2015 года № 235 «Об утверждении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»                         п р и к а з ы в а 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нести в приказ министерства социального развития и семейной политики Краснодарского края от 10 сентября 2013 года № 1031                                    «Об утверждении Порядка и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» следующие изменения: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иказа изложить в следующей редакции:                                    «Об утверждении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, и Требований к уровню подготовки граждан по Программе психолого-педагогической и правовой подготовки лиц, желающих принять на воспитание в свою семью ребенка, оставшегося без попечения родителей»;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 – 3 изложить в следующей редакции: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Программу психолого-педагогической и правовой подготовки лиц, желающих принять на воспитание в свою семью ребенка, оставшегося без попечения родителей (далее – Программа подготовки) (приложение № 1)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ребования к уровню подготовки граждан по Программе психолого-педагогической и правовой подготовки лиц, желающих принять на воспитание в свою семью ребенка, оставшегося без попечения родителей     (далее – Требования к уровню подготовки граждан) (приложение № 2)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му бюджетному учреждению Краснодарского края «Краевой методический центр» (Дудий) использовать в работе настоящий приказ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«5. Контроль за выполнением настоящего приказа возложить на начальника управления по работе с несовершеннолетними, опеки и попечительства министерства социального развития и семейной политики Краснодарского края Н.И. Агафонов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ложения № 1, 2 изложить </w:t>
      </w:r>
      <w:r>
        <w:rPr/>
        <w:t>в следующей редакции (прилагаются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в справочно-правовой системе Консультант Плюс: Куба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риказа возложить на начальника управления по работе с несовершеннолетними, опеки и попечительства министерства социального развития и семейной политики Краснодарского края Н.И. Агафонову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каз вступает в силу на следующий день после его официального опубликовани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4:00Z</dcterms:created>
  <dc:creator>306</dc:creator>
  <dc:description/>
  <cp:keywords/>
  <dc:language>en-US</dc:language>
  <cp:lastModifiedBy>Инна Паршина</cp:lastModifiedBy>
  <cp:lastPrinted>2015-12-16T17:01:00Z</cp:lastPrinted>
  <dcterms:modified xsi:type="dcterms:W3CDTF">2015-12-18T07:36:00Z</dcterms:modified>
  <cp:revision>127</cp:revision>
  <dc:subject/>
  <dc:title>П Р И К А З</dc:title>
</cp:coreProperties>
</file>