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психолого-педагогической и правовой  подготовки  лиц,  желающих принять на воспитание в свою семью ребенка, оставшегося без попечения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ого за формировани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рег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 данных о детях, оставш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ез попечения родите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рганизации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намерении пройти курсы по подготовке </w:t>
      </w:r>
      <w:r>
        <w:rPr>
          <w:rFonts w:cs="Times New Roman" w:ascii="Times New Roman" w:hAnsi="Times New Roman"/>
          <w:sz w:val="24"/>
          <w:szCs w:val="24"/>
        </w:rPr>
        <w:t>граждан, выразивших желание усыновить (удочерить) ребенка (детей), оставшегося(ихся) без попечения родителей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8"/>
          <w:szCs w:val="28"/>
        </w:rPr>
        <w:t>,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фактического места жительств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4"/>
          <w:szCs w:val="24"/>
        </w:rPr>
        <w:t>арегистрированный (ая) по адресу</w:t>
      </w:r>
      <w:r>
        <w:rPr>
          <w:rFonts w:cs="Times New Roman" w:ascii="Times New Roman" w:hAnsi="Times New Roman"/>
          <w:sz w:val="28"/>
          <w:szCs w:val="28"/>
        </w:rPr>
        <w:t xml:space="preserve">: _________________________________________,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_____номер _________, выдан __________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кем и ког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очта: _____________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организовать мою подготовку в связи с намерением усыновить (удочерить) ребенка (детей), оставшегося(ихся) без попечения родителей в _______________________ форм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очной, очно-заочной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аю согласие на проведение психологического тестирования, на обработку и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оих персональных данных, содержащихся в настоящем заявлении 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мною документах.</w:t>
      </w:r>
    </w:p>
    <w:p>
      <w:pPr>
        <w:pStyle w:val="ConsPlusNonformat"/>
        <w:widowControl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 содержанием программы подготовки ознакомлен(а) и согласен(на).</w:t>
      </w:r>
    </w:p>
    <w:p>
      <w:pPr>
        <w:pStyle w:val="2"/>
        <w:spacing w:lineRule="auto" w:line="240" w:before="0" w:after="0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397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Даю согласие на обработку и использование моих персональных данных, содержащихся </w:t>
      </w:r>
    </w:p>
    <w:p>
      <w:pPr>
        <w:pStyle w:val="2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настоящем заявлении и в представленных мною (нами) документах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ю согласие на передачу результатов психологического обследования в орган опеки и попечительства.</w:t>
      </w:r>
    </w:p>
    <w:p>
      <w:pPr>
        <w:pStyle w:val="Normal"/>
        <w:ind w:left="36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ind w:left="368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 20___ г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развития семейных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 устройства детей-сирот и дете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вшихся без попечения родителе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правлении по работе с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овершеннолетними, опеке 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чительства</w:t>
        <w:tab/>
        <w:tab/>
        <w:tab/>
        <w:tab/>
        <w:tab/>
        <w:t xml:space="preserve">                                               Ю.Л. Босенко</w:t>
      </w:r>
    </w:p>
    <w:sectPr>
      <w:type w:val="nextPage"/>
      <w:pgSz w:w="11906" w:h="16838"/>
      <w:pgMar w:left="1418" w:right="567" w:gutter="0" w:header="0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ate">
    <w:name w:val="dat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Times New Roman" w:cs="Arial"/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6:00Z</dcterms:created>
  <dc:creator>Воложанинова</dc:creator>
  <dc:description/>
  <cp:keywords/>
  <dc:language>en-US</dc:language>
  <cp:lastModifiedBy>Сычева Юлия Сергеевна</cp:lastModifiedBy>
  <cp:lastPrinted>2012-10-19T10:53:00Z</cp:lastPrinted>
  <dcterms:modified xsi:type="dcterms:W3CDTF">2015-12-17T07:43:00Z</dcterms:modified>
  <cp:revision>6</cp:revision>
  <dc:subject/>
  <dc:title> </dc:title>
</cp:coreProperties>
</file>