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к Программе психолого-педагогической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и правовой подготовки лиц,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желающих принять на воспитание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в свою семью ребенка, оставшегос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без попечения род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существляющей подготовку граждан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зачислении на курсы подготовки, </w:t>
      </w:r>
      <w:r>
        <w:rPr>
          <w:rFonts w:cs="Times New Roman" w:ascii="Times New Roman" w:hAnsi="Times New Roman"/>
          <w:sz w:val="24"/>
          <w:szCs w:val="24"/>
        </w:rPr>
        <w:t xml:space="preserve">граждан выразивших желание принять на воспитание в свою семью ребенка (детей), оставшегося без попечения родителей (усыновить (удочерить), взять под опеку (попечительство), создать приемную семью,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бо взять на патронатное воспитание) 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8"/>
          <w:szCs w:val="28"/>
        </w:rPr>
        <w:t>,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живающий (ая) по адресу: 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фактического места жительств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4"/>
          <w:szCs w:val="24"/>
        </w:rPr>
        <w:t>арегистрированный (ая) по адресу</w:t>
      </w:r>
      <w:r>
        <w:rPr>
          <w:rFonts w:cs="Times New Roman" w:ascii="Times New Roman" w:hAnsi="Times New Roman"/>
          <w:sz w:val="28"/>
          <w:szCs w:val="28"/>
        </w:rPr>
        <w:t xml:space="preserve">: _________________________________________,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регистрац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номер _________, выдан ___________________________________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кем и когд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нтактные телефоны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Электронная почта: _____________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организовать мою подготовку в связи с намерением  стать опекуном (попечителям)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(__________________________), в _______________________ форм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указать форму                                             (очной, очно-заочной и т.д.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аю согласие на проведение психологического тестирования,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11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 содержанием программы подготовки ознакомлен (а) и согласен(на).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3972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Даю согласие на обработку и использование моих персональных данных, содержащихся в настоящем заявлении и в представленных мною (нами) документах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ю согласие на передачу результатов психологического обследования в орган опеки и попечитель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____________________</w:t>
      </w:r>
    </w:p>
    <w:p>
      <w:pPr>
        <w:pStyle w:val="Normal"/>
        <w:ind w:left="368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» ______________ 20___ г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отдела развития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мейных форм устройства детей-сирот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етей, оставшихся без попечения родителей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управлении по работе с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вершеннолетними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ке и попечительства</w:t>
        <w:tab/>
        <w:tab/>
        <w:tab/>
        <w:tab/>
        <w:tab/>
        <w:t xml:space="preserve">                          Ю.Л. Босенко</w:t>
      </w:r>
    </w:p>
    <w:sectPr>
      <w:type w:val="nextPage"/>
      <w:pgSz w:w="11906" w:h="16838"/>
      <w:pgMar w:left="1418" w:right="567" w:gutter="0" w:header="0" w:top="851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 CYR" w:hAnsi="Times New Roman CYR" w:cs="Times New Roman CYR"/>
      <w:b/>
      <w:bCs/>
      <w:color w:val="000080"/>
      <w:sz w:val="24"/>
      <w:szCs w:val="24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ate">
    <w:name w:val="date"/>
    <w:basedOn w:val="Style14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eastAsia="Times New Roman" w:cs="Arial"/>
      <w:b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58:00Z</dcterms:created>
  <dc:creator>Воложанинова</dc:creator>
  <dc:description/>
  <cp:keywords/>
  <dc:language>en-US</dc:language>
  <cp:lastModifiedBy>Сычева Юлия Сергеевна</cp:lastModifiedBy>
  <cp:lastPrinted>2015-12-16T12:02:00Z</cp:lastPrinted>
  <dcterms:modified xsi:type="dcterms:W3CDTF">2015-12-17T07:41:00Z</dcterms:modified>
  <cp:revision>24</cp:revision>
  <dc:subject/>
  <dc:title> </dc:title>
</cp:coreProperties>
</file>