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sz w:val="28"/>
          <w:szCs w:val="28"/>
          <w:lang w:eastAsia="ru-RU"/>
        </w:rPr>
        <w:t xml:space="preserve">утверждении Плана </w:t>
      </w:r>
      <w:r>
        <w:rPr>
          <w:b/>
          <w:sz w:val="28"/>
          <w:szCs w:val="28"/>
        </w:rPr>
        <w:t>мероприятий по реструктуризации 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еформированию учреждений для детей-сирот и детей, оставшихс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опечения родителей, в Краснодарском кра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целях реализации статьи 155.1 Семейного кодекса Российской   Федерации,  развитию  семейных форм  устройства детей, оставшихся без  попечения родителей, улучшения положения детей,  находящихся в учреждениях для детей-сирот и детей, оставшихся без попечении родителей, в Краснодарском крае 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ероприятий по реструктуризации и реформированию учреждений для детей-сирот и детей, оставшихся без попечения родителей, в Краснодарском крае (далее - План)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нтернатных учреждений (Исаева), отделу </w:t>
      </w:r>
      <w:r>
        <w:rPr>
          <w:bCs/>
          <w:sz w:val="28"/>
          <w:szCs w:val="28"/>
        </w:rPr>
        <w:t>правового обеспечения управления правового обеспечения и организации гражданской службы</w:t>
      </w:r>
      <w:r>
        <w:rPr>
          <w:sz w:val="28"/>
          <w:szCs w:val="28"/>
        </w:rPr>
        <w:t xml:space="preserve">  (Н.А. Киселёва), отделу отраслевого планирования и финансирования финансово-экономического управления (Кузьмин) обеспечить реализацию План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тделу информационно-аналитической и методической работы (Пар</w:t>
        <w:softHyphen/>
        <w:t>шина)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"Интернет" и направления на "Официаль</w:t>
        <w:softHyphen/>
        <w:t>ный интернет-портал правовой информации" (</w:t>
      </w:r>
      <w:hyperlink r:id="rId2">
        <w:r>
          <w:rPr>
            <w:rStyle w:val="InternetLink"/>
            <w:sz w:val="28"/>
          </w:rPr>
          <w:t>www.pravo.gov.ru</w:t>
        </w:r>
      </w:hyperlink>
      <w:r>
        <w:rPr>
          <w:sz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беспечить размещение настоящего Приказа на официальном сайте      ми</w:t>
        <w:softHyphen/>
        <w:t>нистерства социального развития и семейной политики  Краснодарского края (www.sznkuban.ru) и в справочно-правовой системе "КонсультантП</w:t>
        <w:softHyphen/>
        <w:t>люс:Кубань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. Заместителю начальника отдела правового обеспечения в управлении правового обеспечения и организации гражданской службы министерства со</w:t>
        <w:softHyphen/>
        <w:t>циального развития и семейной политики Краснодарского края М.А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риказа возложить на заместителя министра Д.С. Проценко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/>
        <w:t xml:space="preserve">6. Настоящий приказ вступает в силу со дня его опубликовани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министра                                                                          Д.С. Проц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16:00Z</dcterms:created>
  <dc:creator>Питерский</dc:creator>
  <dc:description/>
  <cp:keywords/>
  <dc:language>en-US</dc:language>
  <cp:lastModifiedBy>Апазиди Наталья Эрасовна</cp:lastModifiedBy>
  <cp:lastPrinted>2015-02-16T18:05:00Z</cp:lastPrinted>
  <dcterms:modified xsi:type="dcterms:W3CDTF">2015-02-16T15:25:00Z</dcterms:modified>
  <cp:revision>24</cp:revision>
  <dc:subject/>
  <dc:title/>
</cp:coreProperties>
</file>