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98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98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ом министерства социального</w:t>
      </w:r>
    </w:p>
    <w:p>
      <w:pPr>
        <w:pStyle w:val="Normal"/>
        <w:widowControl w:val="false"/>
        <w:autoSpaceDE w:val="false"/>
        <w:ind w:left="9840" w:hanging="0"/>
        <w:jc w:val="center"/>
        <w:rPr/>
      </w:pPr>
      <w:r>
        <w:rPr>
          <w:sz w:val="28"/>
          <w:szCs w:val="28"/>
        </w:rPr>
        <w:t xml:space="preserve">развития и семейной политики </w:t>
      </w:r>
    </w:p>
    <w:p>
      <w:pPr>
        <w:pStyle w:val="Normal"/>
        <w:widowControl w:val="false"/>
        <w:autoSpaceDE w:val="false"/>
        <w:ind w:left="9840" w:hanging="0"/>
        <w:jc w:val="center"/>
        <w:rPr/>
      </w:pPr>
      <w:r>
        <w:rPr>
          <w:sz w:val="28"/>
          <w:szCs w:val="28"/>
        </w:rPr>
        <w:t>Краснодарского края</w:t>
      </w:r>
    </w:p>
    <w:p>
      <w:pPr>
        <w:pStyle w:val="Normal"/>
        <w:widowControl w:val="false"/>
        <w:autoSpaceDE w:val="false"/>
        <w:ind w:left="98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ероприятий по реструктуризации и реформированию учреждений для детей-сирот и детей, оставшихс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ез попечения родителей, в Краснодарском кра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"/>
        <w:gridCol w:w="5286"/>
        <w:gridCol w:w="1346"/>
        <w:gridCol w:w="2749"/>
        <w:gridCol w:w="5326"/>
      </w:tblGrid>
      <w:tr>
        <w:trPr>
          <w:trHeight w:val="31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</w:tr>
      <w:tr>
        <w:trPr>
          <w:trHeight w:val="515" w:hRule="atLeast"/>
        </w:trPr>
        <w:tc>
          <w:tcPr>
            <w:tcW w:w="15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авовое обеспечение реструктуризации и реформирования учреждений для детей-сирот и детей, оставшихся без попечения родителей, подведомственных министерству социального развития и семейной политики Краснодарского края</w:t>
            </w:r>
          </w:p>
        </w:tc>
      </w:tr>
      <w:tr>
        <w:trPr>
          <w:trHeight w:val="261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зработка (корректировка) законодательной и нормативной правовой базы, регламентирующей вопросы организации деятельности учреждений для детей-сирот и детей, оставшихся без попечения родителей, с учетом современных требований и приоритетов политики деинституционализации,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авовых условий для организации жизнедеятельности учреждений для детей-сирот и детей, оставшихся без попечения родителей, с учетом российского законодательства и международных норм, включая ее приоритетную направленность на оказание содействия в реализации права каждого ребенка жить и воспитываться в родной или приемной семье, а также создание в организациях условий для пребывания и воспитания детей, максимально приближенных к семейным.</w:t>
            </w:r>
          </w:p>
        </w:tc>
      </w:tr>
      <w:tr>
        <w:trPr>
          <w:trHeight w:val="168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учреждений для детей-сирот и детей, оставшихся без попечения родителей, осуществляющих деятельность на соответствующей территории, их организационно-правовую форму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 Исае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jc w:val="both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Перечень услуг, предоставляемых учреждениями </w:t>
            </w:r>
            <w:r>
              <w:rPr>
                <w:sz w:val="28"/>
                <w:szCs w:val="28"/>
              </w:rPr>
              <w:t>для детей-сирот и детей, оставшихся без попечения родителей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март 2015 года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 Исае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Киселёва</w:t>
            </w:r>
          </w:p>
        </w:tc>
        <w:tc>
          <w:tcPr>
            <w:tcW w:w="5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финансирования деятельности учреждений для детей-сирот и детей, оставшихся без попечения родителей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июнь 2015 год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Кузьмин</w:t>
            </w:r>
          </w:p>
        </w:tc>
        <w:tc>
          <w:tcPr>
            <w:tcW w:w="5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ы материального обеспечения и меры социальной поддержки детей, находящихся в организациях для детей-сирот и детей, оставшихся без попечения родителей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август 2015 год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 Исае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5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етодическое обеспечение реструктуризации и реформирования учреждений для детей-сирот и детей, оставшихся без попечения родителей, подведомственных министерству социального развития и семейной политики Краснодарского края</w:t>
            </w:r>
          </w:p>
        </w:tc>
      </w:tr>
      <w:tr>
        <w:trPr>
          <w:trHeight w:val="24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на территории Краснодарского края положительного опыта работы по созданию эффективных моделей функционирования учреждений для детей-сирот и детей, оставшихся без попечения родителей, семейного устройства детей, оставшихся без попечения родителей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2015 года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 Исае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в практику работы учреждений для детей-сирот и детей, оставшихся без попечения родителей, эффективных моделей деятельности по воспитанию, реабилитации, социальной адаптации и защите прав детей-сирот и детей, оставшихся без попечения родителей.</w:t>
            </w:r>
          </w:p>
        </w:tc>
      </w:tr>
      <w:tr>
        <w:trPr>
          <w:trHeight w:val="14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на системной основе совещаний, в том числе селекторных, интернет-конференций и других мероприятий для руководителей учреждений, для детей-сирот и детей, оставшихся без попечения родителей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5 год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 Исае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тодического руководства и координации деятельности по реструктуризации и реформированию учреждений для детей-сирот и детей, оставшихся без попечения родителей.</w:t>
            </w:r>
          </w:p>
        </w:tc>
      </w:tr>
      <w:tr>
        <w:trPr>
          <w:trHeight w:val="144" w:hRule="atLeast"/>
        </w:trPr>
        <w:tc>
          <w:tcPr>
            <w:tcW w:w="15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изационное обеспечение реструктуризации и реформирования учреждений для детей-сирот и детей, оставшихся без попечения родителей, подведомственных министерству социального развития и семейной политики Краснодарского края</w:t>
            </w:r>
          </w:p>
        </w:tc>
      </w:tr>
      <w:tr>
        <w:trPr>
          <w:trHeight w:val="14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ети учреждений для детей-сирот и детей, оставшихся без попечения родителей, подведомственных министерству социального развития и семейной политики Краснодарского края и определение оптимального количества учреждений для детей-сирот и детей, оставшихся без попечения родителей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 Исае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отребности министерства социального развития и семейной политики Краснодарского края в организациях для детей-сирот и детей, оставшихся без попечения родителей.</w:t>
            </w:r>
          </w:p>
        </w:tc>
      </w:tr>
      <w:tr>
        <w:trPr>
          <w:trHeight w:val="14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еречня действующих учреждений для детей-сирот и детей, оставшихся без попечения родителей, не соответствующих требованиям законодательства и приоритетам государственной политики и подлежащих сохранению и реформированию либо ликвидации или реорганизации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2015 год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 Исае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изация сети учреждений для детей-сирот и детей, оставшихся без попечения родителей.</w:t>
            </w:r>
          </w:p>
        </w:tc>
      </w:tr>
      <w:tr>
        <w:trPr>
          <w:trHeight w:val="14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ъемов финансирования на проведение мероприятий, связанных с реструктуризацией и реформированием учреждений для детей-сирот и детей, оставшихся без попечения родителей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2015 год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Кузьмин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, связанных с реструктуризацией и реформированием учреждений для детей-сирот и детей, оставшихся без попечения родителей.</w:t>
            </w:r>
          </w:p>
        </w:tc>
      </w:tr>
      <w:tr>
        <w:trPr>
          <w:trHeight w:val="14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связанных с ликвидацией и (или) реорганизацией учреждений для детей-сирот и детей, оставшихся без попечения родителей, включая вывод (перевод) детей из ликвидируемых и (или) реорганизуемых учреждений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5 год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 Исае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предусмотренных законодательством процедур, связанных с ликвидацией и (или) реорганизацией учреждений для детей-сирот и детей, оставшихся без попечения родителей, а также соблюдения прав детей при выводе (переводе) из ликвидируемых и (или) реорганизуемых учреждений.</w:t>
            </w:r>
          </w:p>
        </w:tc>
      </w:tr>
      <w:tr>
        <w:trPr>
          <w:trHeight w:val="14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организациях для детей-сирот и детей, оставшихся без попечения родителей, необходимых материальных условий для проживания, воспитания и реабилитации детей, включая специальные условия для детей с ограниченными возможностями здоровья и детей-инвалидов, в том числе осуществление работ по строительству, реконструкции и ремонту зданий и помещений учреждений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5 год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 Исае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и воспитания детей, находящихся в организациях для детей-сирот и детей, оставшихся без попечения родителей.</w:t>
            </w:r>
          </w:p>
        </w:tc>
      </w:tr>
      <w:tr>
        <w:trPr>
          <w:trHeight w:val="14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разъясни</w:t>
              <w:softHyphen/>
              <w:t>тельной работы с населением по вопро</w:t>
              <w:softHyphen/>
              <w:t>сам реструктуризации и реформирования учреждений для детей-сирот и детей, ос</w:t>
              <w:softHyphen/>
              <w:t>тавшихся без попечения родителей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5 год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 Исае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нформационной открытости и прозрачности планируемых и реализуемых мер, формирование положительного общественного мнения по вопросам реструктуризации и реформирования учреждений для детей-сирот и детей, оставшихся без попечения родителей.</w:t>
            </w:r>
          </w:p>
        </w:tc>
      </w:tr>
      <w:tr>
        <w:trPr>
          <w:trHeight w:val="14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нтроля за соблюдением прав детей, находящихся в организациях для детей-сирот и детей, оставшихся без попечения родителей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5 год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 Исае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блюдения предусмотренных законодательством прав и законных интересов детей в организациях для детей-сирот и детей, оставшихся без попечения родителей.</w:t>
            </w:r>
          </w:p>
        </w:tc>
      </w:tr>
      <w:tr>
        <w:trPr>
          <w:trHeight w:val="144" w:hRule="atLeast"/>
        </w:trPr>
        <w:tc>
          <w:tcPr>
            <w:tcW w:w="15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адровое обеспечение реструктуризации и реформирования учреждений для детей-сирот и детей, оставшихся без попечения родителей, подведомственных министерству социального развития и семейной политики Краснодарского края</w:t>
            </w:r>
          </w:p>
        </w:tc>
      </w:tr>
      <w:tr>
        <w:trPr>
          <w:trHeight w:val="14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тования учреждений для детей-сирот и детей, оставшихся без попечения родителей, квалифицированными кадрами руководящих, педагогических, медицинских и других работников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5 год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 Исае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ие учреждений для детей-сирот и детей, оставшихся без попечения родителей, квалифицированными кадрами, необходимыми для реализации целей и задач указанных учреждений.</w:t>
            </w:r>
          </w:p>
        </w:tc>
      </w:tr>
      <w:tr>
        <w:trPr>
          <w:trHeight w:val="14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на системной основе проведения обучающих мероприятий для работников учреждений для детей-сирот и детей, оставшихся без попечения родителей, с целью обучения их современным технологиям работы по реабилитации и защите прав воспитанников указанных учреждений, профилактике жестокого обращения с детьми, с использованием ресурсов образовательных учреждений дополнительного профессионального образования, высших учебных заведений, а также лучшего опыта работы учреждений для детей-сирот и детей, оставшихся без попечения родителей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5 год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 Исае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валификации работников учреждений для детей-сирот и детей, оставшихся без попечения родителей, за счет обучения их современным технологиям работы с детьми, находящимися в указанных организациях.</w:t>
            </w:r>
          </w:p>
        </w:tc>
      </w:tr>
      <w:tr>
        <w:trPr>
          <w:trHeight w:val="14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материального стимулирования деятельности работников учреждений для детей-сирот и детей, оставшихся без попечения родителей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5 год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Кузьмин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валифицированных кадров в организациях для детей-сирот и детей, оставшихся без попечения родителей.</w:t>
            </w:r>
          </w:p>
        </w:tc>
      </w:tr>
      <w:tr>
        <w:trPr>
          <w:trHeight w:val="144" w:hRule="atLeast"/>
        </w:trPr>
        <w:tc>
          <w:tcPr>
            <w:tcW w:w="15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Мониторинг реализации мероприятий по реструктуризации и реформированию учреждений для детей-сирот и детей, оставшихся без попечения родителей, подведомственных министерству социального развития и семейной политики Краснодарского края</w:t>
            </w:r>
          </w:p>
        </w:tc>
      </w:tr>
      <w:tr>
        <w:trPr>
          <w:trHeight w:val="14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егулярного мониторинга и оценки эффективности реализации мероприятий по реструктуризации и реформированию учреждений для детей-сирот и детей, оставшихся без попечения родителей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июнь 2015 года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5 год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социального развития и семейной политики Краснодарского кра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ффективности реализуемых мероприятий по реструктуризации и реформированию учреждений для детей-сирот и детей, оставшихся без попечения родителей, их соответствия заявленным целям и задачам.</w:t>
            </w:r>
          </w:p>
        </w:tc>
      </w:tr>
      <w:tr>
        <w:trPr>
          <w:trHeight w:val="14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опубликование на официальном сайте министерства социального развития и семейной политики Краснодарского края информации о ходе реализации мероприятий по реструктуризации и реформированию учреждений для детей-сирот и детей, оставшихся без попечения родителей, в Краснодарском крае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5 год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 Исае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общественности о ходе реализации мероприятий по реструктуризации и реформированию учреждений для детей-сирот и детей, оставшихся без попечения родителей.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hyperlink r:id="rId2">
        <w:r>
          <w:rPr>
            <w:sz w:val="28"/>
            <w:szCs w:val="28"/>
          </w:rPr>
        </w:r>
      </w:hyperlink>
    </w:p>
    <w:p>
      <w:pPr>
        <w:pStyle w:val="Normal"/>
        <w:rPr/>
      </w:pPr>
      <w:r>
        <w:rPr>
          <w:sz w:val="28"/>
          <w:szCs w:val="28"/>
        </w:rPr>
        <w:t>Начальник отдела интернатных учреждений                                                                                                                     И.Г. Исаева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75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0D23074E6765C55EF84811A89119E891423B609FC61DB130FEE23E5DE76C11CF7026D201B64266CC32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54:00Z</dcterms:created>
  <dc:creator>Питерский</dc:creator>
  <dc:description/>
  <cp:keywords/>
  <dc:language>en-US</dc:language>
  <cp:lastModifiedBy>Питерский</cp:lastModifiedBy>
  <cp:lastPrinted>2015-01-21T17:02:00Z</cp:lastPrinted>
  <dcterms:modified xsi:type="dcterms:W3CDTF">2015-02-13T08:38:00Z</dcterms:modified>
  <cp:revision>20</cp:revision>
  <dc:subject/>
  <dc:title>УТВЕРЖДАЮ</dc:title>
</cp:coreProperties>
</file>