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>ПРОЕК                                                                         Т</w:t>
      </w:r>
      <w:r>
        <w:rPr>
          <w:b/>
        </w:rPr>
        <w:t xml:space="preserve">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26 декабря 2013 года № 1651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/>
      </w:pPr>
      <w:r>
        <w:rPr>
          <w:b/>
        </w:rPr>
        <w:t>тружеников ты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51 «Об утверждении административного регламента предоставления государственной услуги по социальной поддержке тружеников тыла» в соответствие с 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и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51 «Об утверждении административного регламента предоставления государственной услуги по социальной поддержке тружеников тыл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дминистративного регламента предоставления государственной  услуги по социальной поддержке тружеников тыла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А.В. Кныш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5-13T16:57:00Z</cp:lastPrinted>
  <dcterms:modified xsi:type="dcterms:W3CDTF">2015-07-16T07:05:00Z</dcterms:modified>
  <cp:revision>25</cp:revision>
  <dc:subject/>
  <dc:title>МИНИСТЕРСТВО СОЦИАЛЬНОГО РАЗВИТИЯ И СЕМЕЙНОЙ ПОЛИТИКИ</dc:title>
</cp:coreProperties>
</file>