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center"/>
        <w:rPr/>
      </w:pPr>
      <w:r>
        <w:rPr>
          <w:b/>
          <w:color w:val="FFFFFF"/>
        </w:rPr>
        <w:t xml:space="preserve">                                  </w:t>
      </w:r>
      <w:r>
        <w:rPr>
          <w:b/>
          <w:color w:val="FFFFFF"/>
        </w:rPr>
        <w:t>ПРОЕКТ</w:t>
      </w:r>
      <w:r>
        <w:rPr>
          <w:b/>
        </w:rPr>
        <w:t xml:space="preserve"> ПРОЕКТ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>ПРОЕКТ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left="623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 от 19 августа 2014 года № 595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 xml:space="preserve">«Об утверждении административного </w:t>
      </w:r>
      <w:r>
        <w:rPr>
          <w:b/>
          <w:bCs/>
        </w:rPr>
        <w:t xml:space="preserve">регламен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государственной  услуги по назначению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выплате единовременного пособия при</w:t>
      </w:r>
    </w:p>
    <w:p>
      <w:pPr>
        <w:pStyle w:val="Normal"/>
        <w:autoSpaceDE w:val="false"/>
        <w:ind w:firstLine="540"/>
        <w:rPr/>
      </w:pPr>
      <w:r>
        <w:rPr>
          <w:b/>
          <w:bCs/>
        </w:rPr>
        <w:t xml:space="preserve">                        </w:t>
      </w:r>
      <w:r>
        <w:rPr>
          <w:b/>
          <w:bCs/>
        </w:rPr>
        <w:t>передаче ребенка на воспитание в семью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 целях  приведения  приказа  министерства  социального  развития  и  семейной политики Краснодарского края от 19 августа 2014 года № 595 «Об утверждении  административного  </w:t>
      </w:r>
      <w:r>
        <w:rPr>
          <w:bCs/>
        </w:rPr>
        <w:t>регламента  предоставления  государственной  услуги  по  назначению  и  выплате  единовременного  пособия  при   передаче  ребенка  на  воспитание  в  семью</w:t>
      </w:r>
      <w:r>
        <w:rPr/>
        <w:t>»  в соответствие  с  приказом  Министерства  здравоохранения  и  социального  развития  Российской  Федерации от 23 декабря 2009 года № 1012н «Об утверждении Порядка и условий назначения  и выплаты государственных пособий гражданам, имеющим детей»  и постановлением главы администрации (губернатора) Краснодарского края от 15 ноября 2011 года № 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ind w:firstLine="709"/>
        <w:jc w:val="both"/>
        <w:rPr/>
      </w:pPr>
      <w:r>
        <w:rPr/>
        <w:t xml:space="preserve">1. Утвердить изменения в приказ министерства социального развития и семейной политики Краснодарского края от 19 августа 2014 года № 595 «Об утверждении административного </w:t>
      </w:r>
      <w:r>
        <w:rPr>
          <w:bCs/>
        </w:rPr>
        <w:t>регламента предоставления государственной  услуги по назначению и выплате единовременного пособия при передаче ребенка на воспитание в семью</w:t>
      </w:r>
      <w:r>
        <w:rPr/>
        <w:t>»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  (Паршина)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ко</w:t>
        <w:softHyphen/>
        <w:t>вания) на официальном сайте администрации Краснодарского края в информа</w:t>
        <w:softHyphen/>
        <w:t>ционно-телекоммуникационной сети «Интернет» и направления на «Офици</w:t>
        <w:softHyphen/>
        <w:t>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</w:t>
        <w:softHyphen/>
        <w:t>стерства социального развития и семейной политики Краснодарского края (</w:t>
      </w:r>
      <w:hyperlink r:id="rId2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 xml:space="preserve">) и  в справочно-правовой системе Консультант Плюс:        Ку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4. Приказ вступает в силу по истечении 10 дней после дня его официаль</w:t>
        <w:softHyphen/>
        <w:t>ного опубликования,  за исключением абзаца третьего пункта 2.16.1 подраздела 2.16 раздела 2 административного регламента предоставления государственной  услуги по назначению и выплате единовременного пособия при                         передаче ребенка на воспитание в семью, вступающего в силу с 1 января 2016 год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>Заместитель министра                                                                            А.В. Кныш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gorlova</cp:lastModifiedBy>
  <cp:lastPrinted>2015-05-28T12:26:00Z</cp:lastPrinted>
  <dcterms:modified xsi:type="dcterms:W3CDTF">2015-07-15T12:08:00Z</dcterms:modified>
  <cp:revision>44</cp:revision>
  <dc:subject/>
  <dc:title>МИНИСТЕРСТВО СОЦИАЛЬНОГО РАЗВИТИЯ И СЕМЕЙНОЙ ПОЛИТИКИ</dc:title>
</cp:coreProperties>
</file>