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3174" w:leader="none"/>
        </w:tabs>
        <w:ind w:left="56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ind w:left="709" w:right="28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 утверждении  Регламента проведения </w:t>
      </w:r>
    </w:p>
    <w:p>
      <w:pPr>
        <w:pStyle w:val="Normal"/>
        <w:tabs>
          <w:tab w:val="clear" w:pos="708"/>
          <w:tab w:val="left" w:pos="3174" w:leader="none"/>
        </w:tabs>
        <w:ind w:left="709" w:right="28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нистерством социального развития и семейной политики Краснодарского края ведомственного контроля за соблюдением   законодательства Российской  Федерации и иных нормативных  правовых  актов  о контрактной системе в сфере  закупок  товаров,  работ,  услуг для обеспечения государственных нужд в отношении подведомственных заказчиков</w:t>
      </w:r>
    </w:p>
    <w:p>
      <w:pPr>
        <w:pStyle w:val="ConsPlusNormal"/>
        <w:ind w:left="709" w:right="283" w:firstLine="708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еализации статьи 100 Федерального закона от 5 апреля                   2013 года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главы администрации (губернатора) Краснодарского края от 31 марта 2014 года № 259 «Об утверждении Порядка осуществления органами исполнительной власти Краснодарского кра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 в отношении подведомственных им заказчиков»                          п р и к а з ы в а ю: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color w:val="000000"/>
          <w:sz w:val="28"/>
          <w:szCs w:val="28"/>
        </w:rPr>
        <w:tab/>
        <w:t>1. Утвердить: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 Регламент проведения министерством социального развития и семейной политики Краснодарского кра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нужд в отношении подведомственных заказчиков (далее – Регламент) (приложение № 1)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2) Перечень должностных лиц, уполномоченных на осуществление мероприятий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в отношении подведомственных министерству социального развития  и  семейной  политики  Краснодарского  края  заказчиков (приложение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Отделу информационно-аналитической и методической работы (Паршин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znkub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и справочно-правовой системе Консультант Плюс: Куба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 гражданской  службы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риказ министерства  социального  развития и семейной политики Краснодарского края от 5 ноября 2014 года          № 848 «Об  утверждении  Регламента проведения министерством социального развития и семейной политики Краснодарского края ведомственного контроля за соблюдением законодательства Российской  Федерации и иных нормативных  правовых  актов  о контрактной  системе в сфере закупок  товаров, работ, услуг для обеспечения государственных  нужд в отношении подведомственных заказчиков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5. Контроль за выполнением настоящего приказа возложить на исполняющего обязанности первого заместителя министра социального развития и семейной политики Краснодарского края А.В. Кравцов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ий приказ вступает в силу на следующий день после его официального опубликования, за исключение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одпунктов «б», «д», «е» пункта 3 Регламента, которые вступают в силу с 1 января 2016 г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ункта 6 Регламента, который вступает в силу с 1 января 2017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го заместителя министра</w:t>
        <w:tab/>
        <w:t xml:space="preserve">         А.В. Кравцов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egoe UI" w:hAnsi="Segoe UI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ма примечания Знак"/>
    <w:qFormat/>
    <w:rPr>
      <w:rFonts w:eastAsia="Calibri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hd w:fill="FFFFFF" w:val="clear"/>
      <w:tabs>
        <w:tab w:val="clear" w:pos="708"/>
        <w:tab w:val="left" w:pos="180" w:leader="none"/>
      </w:tabs>
      <w:autoSpaceDE w:val="false"/>
      <w:spacing w:lineRule="auto" w:line="360"/>
      <w:jc w:val="both"/>
    </w:pPr>
    <w:rPr>
      <w:spacing w:val="1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rFonts w:eastAsia="Calibri"/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48:00Z</dcterms:created>
  <dc:creator>капитан</dc:creator>
  <dc:description/>
  <cp:keywords/>
  <dc:language>en-US</dc:language>
  <cp:lastModifiedBy>Духанина Евгения Николаевна</cp:lastModifiedBy>
  <cp:lastPrinted>2015-09-16T16:21:00Z</cp:lastPrinted>
  <dcterms:modified xsi:type="dcterms:W3CDTF">2016-08-17T12:37:00Z</dcterms:modified>
  <cp:revision>3</cp:revision>
  <dc:subject/>
  <dc:title>Порядок  получения сертификатов электронной цифровой подписи государственными (муниципальными) заказчиками для участия в электронных торгах</dc:title>
</cp:coreProperties>
</file>