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hanging="6237"/>
        <w:jc w:val="center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ПРИЛОЖ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УТВЕРЖДЕН</w:t>
      </w:r>
    </w:p>
    <w:p>
      <w:pPr>
        <w:pStyle w:val="Normal"/>
        <w:ind w:left="4678" w:hanging="0"/>
        <w:jc w:val="center"/>
        <w:rPr/>
      </w:pPr>
      <w:r>
        <w:rPr/>
        <w:t xml:space="preserve">приказом министерства социального развития и семейной политики </w:t>
      </w:r>
    </w:p>
    <w:p>
      <w:pPr>
        <w:pStyle w:val="Normal"/>
        <w:ind w:left="4678" w:hanging="0"/>
        <w:jc w:val="center"/>
        <w:rPr/>
      </w:pPr>
      <w:r>
        <w:rPr/>
        <w:t>Краснодарского края</w:t>
      </w:r>
    </w:p>
    <w:p>
      <w:pPr>
        <w:pStyle w:val="Normal"/>
        <w:ind w:left="4678" w:hanging="0"/>
        <w:jc w:val="center"/>
        <w:rPr/>
      </w:pPr>
      <w:r>
        <w:rPr/>
        <w:t xml:space="preserve">от «    »              2015 года №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перечень платных услуг,</w:t>
      </w:r>
    </w:p>
    <w:p>
      <w:pPr>
        <w:pStyle w:val="Normal"/>
        <w:ind w:left="180" w:hanging="0"/>
        <w:jc w:val="center"/>
        <w:rPr/>
      </w:pPr>
      <w:r>
        <w:rPr/>
        <w:t xml:space="preserve">оказываемых физическим и юридическим лицам </w:t>
      </w:r>
    </w:p>
    <w:p>
      <w:pPr>
        <w:pStyle w:val="Normal"/>
        <w:ind w:left="180" w:hanging="0"/>
        <w:jc w:val="center"/>
        <w:rPr/>
      </w:pPr>
      <w:r>
        <w:rPr/>
        <w:t xml:space="preserve">государственными учреждениями Краснодарского края, находящимся </w:t>
      </w:r>
    </w:p>
    <w:p>
      <w:pPr>
        <w:pStyle w:val="Normal"/>
        <w:ind w:left="180" w:hanging="0"/>
        <w:jc w:val="center"/>
        <w:rPr/>
      </w:pPr>
      <w:r>
        <w:rPr/>
        <w:t>в ведении министерства социального развития и семейной политики</w:t>
      </w:r>
    </w:p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t>Краснодарского кра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76"/>
        <w:gridCol w:w="6804"/>
        <w:gridCol w:w="1418"/>
      </w:tblGrid>
      <w:tr>
        <w:trPr>
          <w:tblHeader w:val="true"/>
          <w:trHeight w:val="27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оциально-бытовы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Содействие в ремонте жилья: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стройство бетонного подстилающего слоя толщиной до 100 м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азборка деревянных сооруж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бетонирование отмостки вручну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емонт фундаме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копка ям, транш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 м</w:t>
            </w:r>
          </w:p>
        </w:tc>
      </w:tr>
      <w:tr>
        <w:trPr>
          <w:trHeight w:val="36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емонт металлической изгороди (натягивание металлической сетк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емонт металлической изгороди (бетонирование столбик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белка или покраска стен, потолков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оклеивание стен обоями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окраска окон, дверей, полов масляными, эмалевыми краск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окраска труб, радиаторов масляными, эмалевыми краск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ремонт полов, деревянных огра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восстановление откосов оконных проемов, двер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установка плинтусов потолочных, напольных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становка карниз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настил линолеума, ковро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штукатурка и шпаклевка сте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шпаклевка потол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затирка трещи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1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наружная покраска деревянных, металлических ограждений масляными, эмалевыми красками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ремонт или врезка замка, задвижки     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ремонт водопроводного крана, сантехнического оборудования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тепление оконных рам, двер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роведение мелкого ремонта мебе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роведение мелкого ремонта кафельных покрыт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емонт крыши высотой до двух метров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5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замена участки кров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5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емонт желоб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5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емонт коньк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еренос сыпучих материалов (земли, щебня, песк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 м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вынос бытового мусора (кроме строительного и крупногабаритного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2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замена электрической лампоч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одействие в обработке  земельного участка и содержании подсобного хозяйства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вспашка огорода  мотоблоком (до 5 соток)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копка огорода вручную  (до 2 сото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садка, уход за зелеными насаждениями: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3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садка зеленых  насаждений (до 2 соток)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3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олив огорода вручную (до 100 л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3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лив огорода шлангом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3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рополка огорода, окучивание (до 2 соток)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3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окос травы ручной косой (до 2 сото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3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кос травы механической  косилко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3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обрезка сухих веток деревьев, кустарников (высотой до 2 метр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рево</w:t>
            </w:r>
          </w:p>
        </w:tc>
      </w:tr>
      <w:tr>
        <w:trPr>
          <w:trHeight w:val="74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3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бор овощей, ягод,  фруктов с переносом  урожая на расстояние (до 20 м  весом до 7 кг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уборка прилегающей  к домовладению территории  (до 50 кв. м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набивание борозд  под посадк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осев семян в грун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обелка деревье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даление сорняков вручную (до 50 кв. 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. м </w:t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слуга трактора (вспашк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борка снега (до 100 кв. 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одействие в приготовлении пищи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дготовка продуктов  питания к приготовлению  (включая мытье посуды)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мощь в приготовлении горячего блюда (включая  мытье посуды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</w:t>
            </w:r>
          </w:p>
        </w:tc>
      </w:tr>
      <w:tr>
        <w:trPr>
          <w:trHeight w:val="46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консервирование овощей, фрук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3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ереборка овощей и закладка их на зим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</w:tr>
      <w:tr>
        <w:trPr>
          <w:trHeight w:val="40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3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помощь в приготовлении кондитерских издели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борка жилья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>
                <w:shd w:fill="FFFFFF" w:val="clear"/>
              </w:rPr>
              <w:t>влажная уборка жилых помещений (в пределах соцнормы площади</w:t>
            </w:r>
            <w:r>
              <w:rPr/>
              <w:t xml:space="preserve"> жилых  помещени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мытье, очистка: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2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раковин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2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ванн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2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унитаз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2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газовой плит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37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2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холодильника (внутри и снаружи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2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оконных стекол с внутренней стороны с протиркой подоконников, оконных переплет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2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ковров, ковровых издели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2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кафел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стен, потолк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двере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кухонной мебели по секция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засоров раковин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засоров ванн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засоров унитаз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батареи просто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батареи ребристо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зеркал, стекол в мебе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" w:leader="none"/>
              </w:tabs>
              <w:autoSpaceDE w:val="false"/>
              <w:spacing w:before="20" w:after="20"/>
              <w:contextualSpacing/>
              <w:rPr/>
            </w:pPr>
            <w:r>
              <w:rPr/>
              <w:t>душевой кабин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ыли с мебе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осветительных приборов (люстры, бра, светильник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Наведение порядка в шкафу (платяном, посудном для документ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Вынос мусора ведр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ро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еренос бытовой техники, мебели на расстояние (до 10 метров  весом до 20 кг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снятие (подвешивание) штор до 1,5 пог. 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олив комнатных цветов до 6 шту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Стирка, глажение белья: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5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стирка белья на дому  у клиента стиральной  машиной активаторного  типа до 2 кг сухого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36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5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стирка штор до 3 штук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5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>
                <w:spacing w:val="-4"/>
              </w:rPr>
            </w:pPr>
            <w:r>
              <w:rPr>
                <w:spacing w:val="-4"/>
                <w:sz w:val="32"/>
              </w:rPr>
              <w:t>глажение белья на дому  у клиента до 2 кг сухого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сдача вещей в стирку (химчистку) и обратная их доставка (до 7 кг.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азвешивание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134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Содействие  в предоставлении услуг  предприятиями торговли,  коммунально-бытового  обслуживания, связи и другими предприятиями,  оказывающими услугу    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населению, в пределах проживания: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6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риобретение и доставка  продуктов питания,  промышленных товаров,  медикаментов весом  до 7 кг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оказание содействия в оплате жилья, коммунальных услуг за счет средств получателей социальных услуг в пределах района прожи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оказание содействия в оформлении документов в коммунальных и иных служба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оказание содействия в оформлении документов для получения мер социальной поддерж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1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сбор и отправка посылки (не более 7кг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вынос суд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8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содействие в обеспечении топливом: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7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колка и укладка дров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ладо- метр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7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механическая распиловка дров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ладо- метр</w:t>
            </w:r>
          </w:p>
        </w:tc>
      </w:tr>
      <w:tr>
        <w:trPr>
          <w:trHeight w:val="38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7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еренос угля, дров в места хранения (вручную) до 7 к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7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еренос угля, дров  в места хранения (тачко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чк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арикмахерские услуги: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ростая женская или  мужская стрижка волос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несложная обработка   ногтей без патологии на руках, ногах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сушка волос фен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окраска волос препаратом клие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укладка  волос при помощи фе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укладка волос при помощи электрощипц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укладка волос с применением бигуд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прическа женская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стрижка женская «Модельная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ытье голов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одровнять длину воло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окраска бров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Транспортные услуги: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9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услуги грузового   автомобиля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час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9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услуги легкового  автомобиля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час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9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услуги грузового  мотороллера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час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9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слуги тракто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час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9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услуги автобуса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час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слуги ксерокопирования, печати и сканирования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0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ксерокопирование  A-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ксерокопирование А-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отправка факса А-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сканирование документов А-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аспечатка документов цветная А-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аспечатка документов черно-белая А-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распечатка документов черно-белая А-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0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отправка факса А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0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рием факса А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0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ламинирование А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0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брошюрование от 25 лис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ет</w:t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0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рием и отправка электронной почт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л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0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услуги интернета без скачивания информ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</w:tr>
      <w:tr>
        <w:trPr>
          <w:trHeight w:val="63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содействие в предоставлении  услуг  по ремонту швейных издел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1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дшив брюк  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1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дшив прямой юбки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1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дшив юбки-клеш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1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восстановление одной пет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1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ришивание пуговицы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1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штопка простая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6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1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замена резинки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замена молн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замена набой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рошив подошв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подметка с пробивко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установка лато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Социально-медицински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опровождение вне дома, прогулка с клиентом до 60 мину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измерение артериального  дав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выполнение перевязо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обработка пролежней,  раневых поверхносте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наложение компресс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выполнение внутримышечных и подкожных введений   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лекарственных препарат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услуги сиделки в дневное  время, с предоставлением социально-бытовых услу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72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услуги сиделки в дневное  время, с предоставлением социально-медицинских  услуг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72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оказание помощи в госпитализации, посещение в медицинской организации в случае госпитализ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72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оказание помощи в оказании экстренной доврачебной помощи, вызов врача на дом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72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1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оказание помощи в проведении медико-социальной эксперт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1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омывка в ванной под душ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1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мена постельного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1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мена нательного бе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1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обтирание (обмывание)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социально-психологическое консультирование, в том числе по вопросам внутрисемейных отношени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оказание психологической помощи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роведение бесе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выслушивани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подбадривани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мотивация к актив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сихологическая поддержка жизненного тону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индивидуальная психологическая коррекц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овые психологические тренин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Социально-правовые услуги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оказание помощи в получении полагающихся мер социальной поддержки, алиментов и других выплат, улучшении жилищных услов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>
                <w:spacing w:val="-4"/>
              </w:rPr>
              <w:t>оказание помощи в вопросах, связанных с пенсионным обеспечением в соответствии с федеральным законодательством и законодательством Краснодарского кра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оказание помощи в оформлении и восстановлении документов для направлении в стационарные организации социального обслуживания;, юридических услу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оказание помощи в оформлении и получении страхового медицинского полис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оказание помощи в консультировании по социально-правовым вопроса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6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консультирование по вопросам, связанным с правом граждан на социальное обслуживание и защиту своих интерес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оставление искового заяв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оставление гражданско-правового догово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редставительство интересов в судах общей юрисдикции (по земельным, имущественным, семейным, административным вопроса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роведение курсов повышения квалификации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рограмма повышения квалификации 24 ча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рограмма повышения квалификации 48 ча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рограмма повышения квалификации 72 ча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рограмма повышения квалификации 104 ча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Обучение граждан вождению транспортных сред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Обучение граждан вождению транспортных средств категории «В», в том числе обучение инвалидов вождению автомобиля легкового специального с ручным управлением, в стационарных и полустационарных условиях, реализация программы «Профессиональная подготовка водителей транспортных средств категории «В» (для лиц с ограниченными возможностями здоровья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 xml:space="preserve">Обучение граждан вождению транспортных средств категории «В», в том числе обучение инвалидов вождению автомобиля легкового специального с ручным управлением, в стационарных и полустационарных условиях, реализация программы «Профессиональная подготовка водителей транспортных средств категории «В»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редоставление питания в полустационарной форме обслужи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Проведение предрейсового и послерейсового осмотра водителей автотранспортных средств медицинским работник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contextualSpacing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смотр за ребенком не более 2 часов (для посетителей получающих консультации у специалистов центр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диагностика: обследование устной и письменной реч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3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осуществление  коррекции речевых нарушений у детей дошкольного и школьного возрас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4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предупреждение и коррекция нарушений письменной реч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5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коррекция познавательных процесс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 xml:space="preserve">Начальник отдела организации </w:t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>социального обслуживания</w:t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spacing w:val="-2"/>
        </w:rPr>
      </w:pPr>
      <w:r>
        <w:rPr>
          <w:spacing w:val="-2"/>
        </w:rPr>
        <w:t>в управлении по социальной</w:t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>
          <w:spacing w:val="-2"/>
        </w:rPr>
        <w:t>поддержке граждан</w:t>
        <w:tab/>
        <w:tab/>
        <w:tab/>
        <w:tab/>
      </w:r>
      <w:r>
        <w:rPr/>
        <w:t>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3:00Z</dcterms:created>
  <dc:creator>nelichev</dc:creator>
  <dc:description/>
  <cp:keywords/>
  <dc:language>en-US</dc:language>
  <cp:lastModifiedBy>Агаханян Эмиль Аршакович</cp:lastModifiedBy>
  <cp:lastPrinted>2015-10-14T09:08:00Z</cp:lastPrinted>
  <dcterms:modified xsi:type="dcterms:W3CDTF">2015-10-14T08:13:00Z</dcterms:modified>
  <cp:revision>4</cp:revision>
  <dc:subject/>
  <dc:title>В целях дальнейшего совершенствования системы социального обслу-живания Краснодарского края, оптимизации деятельности государственных уч-реждений социального обслуживания Краснодарского края для лиц без опреде-ленного места жительства и занятий, реализац</dc:title>
</cp:coreProperties>
</file>