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уведомления о факт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щения в целях склонения государственного граждан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ужащего министерства социального развития и семей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и Краснодарского края к совершению коррупционных правонару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25 декабря 2008 год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73-ФЗ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ротиводействии корруп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 р и к а з ы в а ю: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1. </w:t>
      </w:r>
      <w:r>
        <w:rPr/>
        <w:t xml:space="preserve">Утвердить </w:t>
      </w:r>
      <w:hyperlink w:anchor="sub_1000">
        <w:r>
          <w:rPr>
            <w:rStyle w:val="InternetLink"/>
            <w:color w:val="000000"/>
          </w:rPr>
          <w:t>Порядок</w:t>
        </w:r>
      </w:hyperlink>
      <w:r>
        <w:rPr/>
        <w:t xml:space="preserve"> уведомления о фактах обращения в целях склонения государственного гражданского служащего министерства социального развития и семейной политики Краснодарского края к совершению коррупционных правонарушений (прилагается)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/>
        <w:t xml:space="preserve">2. Признать утратившим силу приказ министерства социального развития и семейной политики Краснодарского края </w:t>
      </w:r>
      <w:r>
        <w:rPr>
          <w:rStyle w:val="StrongEmphasis"/>
          <w:b w:val="false"/>
          <w:color w:val="000000"/>
          <w:shd w:fill="FFFFFF" w:val="clear"/>
        </w:rPr>
        <w:t>от 12 июля 2012 года № 98</w:t>
      </w:r>
      <w:r>
        <w:rPr/>
        <w:t xml:space="preserve">             «О Порядке уведомления министра социального развития и семейной политики Краснодарского края о фактах обращения в целях склонения государственных гражданских служащих Краснодарского края в министерстве социального развития и семейной политики Краснодарского края к совершению коррупционных правонарушений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3. Отделу информационно-аналитической и методической работы (Паршина)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/>
        <w:t>6. Приказ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Н.А. Губр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40:00Z</dcterms:created>
  <dc:creator>Rusinova</dc:creator>
  <dc:description/>
  <cp:keywords/>
  <dc:language>en-US</dc:language>
  <cp:lastModifiedBy>Карагодин Андрей Георгиевич</cp:lastModifiedBy>
  <cp:lastPrinted>2015-06-30T20:58:00Z</cp:lastPrinted>
  <dcterms:modified xsi:type="dcterms:W3CDTF">2015-10-12T13:49:00Z</dcterms:modified>
  <cp:revision>61</cp:revision>
  <dc:subject/>
  <dc:title>О порядке подачи гражданским служащим, замещающим </dc:title>
</cp:coreProperties>
</file>