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7" w:hanging="6237"/>
        <w:jc w:val="center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ПРИЛОЖЕ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УТВЕРЖДЕН</w:t>
      </w:r>
    </w:p>
    <w:p>
      <w:pPr>
        <w:pStyle w:val="Normal"/>
        <w:ind w:left="4678" w:hanging="0"/>
        <w:jc w:val="center"/>
        <w:rPr/>
      </w:pPr>
      <w:r>
        <w:rPr/>
        <w:t xml:space="preserve">приказом министерства социального развития и семейной политики </w:t>
      </w:r>
    </w:p>
    <w:p>
      <w:pPr>
        <w:pStyle w:val="Normal"/>
        <w:ind w:left="4678" w:hanging="0"/>
        <w:jc w:val="center"/>
        <w:rPr/>
      </w:pPr>
      <w:r>
        <w:rPr/>
        <w:t>Краснодарского края</w:t>
      </w:r>
    </w:p>
    <w:p>
      <w:pPr>
        <w:pStyle w:val="Normal"/>
        <w:ind w:left="4678" w:hanging="0"/>
        <w:jc w:val="center"/>
        <w:rPr/>
      </w:pPr>
      <w:r>
        <w:rPr/>
        <w:t>от «__» декабря 2014 года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перечень услуг,</w:t>
      </w:r>
    </w:p>
    <w:p>
      <w:pPr>
        <w:pStyle w:val="Normal"/>
        <w:ind w:left="180" w:hanging="0"/>
        <w:jc w:val="center"/>
        <w:rPr/>
      </w:pPr>
      <w:r>
        <w:rPr/>
        <w:t xml:space="preserve">оказываемых физическим и юридическим лицам </w:t>
      </w:r>
    </w:p>
    <w:p>
      <w:pPr>
        <w:pStyle w:val="Normal"/>
        <w:ind w:left="180" w:hanging="0"/>
        <w:jc w:val="center"/>
        <w:rPr/>
      </w:pPr>
      <w:r>
        <w:rPr/>
        <w:t xml:space="preserve">государственными учреждениями Краснодарского края, находящимся </w:t>
      </w:r>
    </w:p>
    <w:p>
      <w:pPr>
        <w:pStyle w:val="Normal"/>
        <w:ind w:left="180" w:hanging="0"/>
        <w:jc w:val="center"/>
        <w:rPr/>
      </w:pPr>
      <w:r>
        <w:rPr/>
        <w:t>в ведении министерства социального развития и семейной политики</w:t>
      </w:r>
    </w:p>
    <w:p>
      <w:pPr>
        <w:pStyle w:val="Normal"/>
        <w:ind w:left="180" w:hanging="0"/>
        <w:jc w:val="center"/>
        <w:rPr/>
      </w:pPr>
      <w:r>
        <w:rPr/>
        <w:t xml:space="preserve"> </w:t>
      </w:r>
      <w:r>
        <w:rPr/>
        <w:t>Краснодарского кра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60"/>
        <w:gridCol w:w="6695"/>
        <w:gridCol w:w="1417"/>
      </w:tblGrid>
      <w:tr>
        <w:trPr>
          <w:tblHeader w:val="true"/>
          <w:trHeight w:val="27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в ремонте жилья: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белка или покраска стен, потолков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.м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леивание стен обоями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.м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раска окон, дверей, полов масляными, эмалевыми красками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.м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полов, деревянных ограждений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.м</w:t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ружная покраска деревянных, металлических ограждений масляными, эмалевыми красками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.м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или врезка замка, задвижки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водопроводного  крана, сантехнического оборудования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.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епление оконных рам, дверей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оробка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в обработке  земельного участка: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пашка огорода  мотоблоком (до 5 соток)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пка огорода вручную  (до 2 соток)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адка, уход за зелеными насаждениями: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3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адка зеленых  насаждений (до 2 соток)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3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ив огорода вручную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л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3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ив огорода шлангом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3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полка огорода, окучивание (до 2 соток)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3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ос травы ручной косой (до 2 соток)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3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ос травы механической  косилкой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 га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3.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езка сухих веток  деревьев, кустарников (высотой до 2 метров)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дерево</w:t>
            </w:r>
          </w:p>
        </w:tc>
      </w:tr>
      <w:tr>
        <w:trPr>
          <w:trHeight w:val="78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3.8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бор овощей, ягод,  фруктов с переносом  урожая на расстояние до 20 м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кг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борка прилегающей  к домовладению территории  (до 50 кв.м)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кв.м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в приготовлении пищи: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продуктов  питания к приготовлению  (включая мытье посуды)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мощь в приготовлении   горячего блюда (включая  мытье посуды)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борка жилья: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жная уборка жилых помещений (в пределах соцнормы площади жилых  помещений)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.м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тье, очистка: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2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ковины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2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анны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2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нитаза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2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зовой плиты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2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олодильника (внутри и снаружи)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68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2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онных стекол с внутренней стороны с протиркой подоконников, оконных переплетов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.м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жная уборка и чистка  ковров, ковровых изделий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.м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нос бытовой техники, мебели до 20 кг на расстояние до 5 м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кг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нос бытовой техники,  мебели до 20 кг на расстояние от 5 м до 10 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кг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ирка, глажение белья: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ирка белья на дому   у клиента стиральной  машиной активаторного  типа 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г сух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ья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жение белья на дому  у клиента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г сух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ья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ирка штор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134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 в предоставлении услуг  предприятиями торговли,  коммунально-бытового  обслуживания, связи и другими предприятиями,  оказывающими услугу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селению, в пределах проживания: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и доставка  продуктов питания,  промышленных товаров,    медикаментов весом  до 7 кг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в проведении  мероприятий социально - медицинского характера: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провождение вне дома, прогулка с клиентом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мерение артериального  давления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перевязок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ботка пролежней,  раневых поверхностей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ожение компрессов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внутримышечных и подкожных введени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карственных препаратов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.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сиделки в дневное  время, с предоставлением социально-бытовых услуг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.8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сиделки в дневное  время, с предоставлением социально-медицинских  услуг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йствие в обеспечении топливом: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ка и укладка дров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складо- метр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ханическая распиловка дров 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складо- метр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нос угля, дров в места хранения (вручную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кг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нос угля, дров  в места хранения (тачко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рикмахерские услуги: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стая женская или  мужская стрижка волос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.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итье лица, стрижка  бороды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.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сложная обработка   ногтей без патологии на руках, ногах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портные услуги: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0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грузового   автомобиля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/час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0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легкового  автомобиля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/час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0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грузового  мотороллера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/час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0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и автобуса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/час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ксерокопирования, печати и сканирования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1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серокопирование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ст A-4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ерокопирование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А-3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равка факс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А-4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нирование документов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А-4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а документов цветн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А-4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а документов черно-бел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А-4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а документов черно-бел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А-3</w:t>
            </w:r>
          </w:p>
        </w:tc>
      </w:tr>
      <w:tr>
        <w:trPr>
          <w:trHeight w:val="6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в предоставлении  социально-бытовых услуг  (ремонт швейных изделий)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2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шив брюк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2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шив прямой юбки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2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шив юбки-клеш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2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сстановление одной петли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2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шивание пуговицы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2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топка простая (1 место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2.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на резинки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урсов, семинаров, тренинг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1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повышения квалификации: «Социальная работа с семьей и несовершеннолетним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1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повышения квалификации: «Психологические технологии работы в социальной сфере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1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повышения квалификации: «Практическая психология в социальной сфере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1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повышения квалификации: «Организация системы работы по подготовке и устройству детей-сирот и детей, оставшихся без попечения родителей, на воспитание в семьи (правовые, организационные и информационные основы деятель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1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повышения квалификации: «Реабилитация детей-инвалидов, детей и подростков с ограниченными возможностям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1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повышения квалификации: « Реабилитация инвалидов, лиц с ограниченными возможностям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1.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повышения квалификации: «Технологии социальной работы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1.8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повышения квалификации: «Восстановительные технологи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1.9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повышения квалификации: «Технологии конструктивного взаимодействия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1.10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повышения квалификации: «Семейная терапия и консультирование: концепции и методы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сультирование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2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сихологическое консультир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2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сихологическая диагност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2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 психологическая помощь в преодолении переживаемой кризисной ситу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2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сихологический тренинг (сверхбыстрый или сверхкоротки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2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 -психологический тренинг (быстрый или короткий - 1 день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2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 -психологический тренинг по снятию последствий нервно-психической напряж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2.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сихологическое консультир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2.8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едагогическое консультир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2.9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е консультир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тиражирование информационно-методический и презентационных материал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3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брошю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3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рабочей тетрад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3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памят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3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букл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3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листов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3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сбор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3.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презентации (1 слай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айд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рование записанных носителей информ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ск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жирование психологов телефонного консульт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Мониторинга качества работы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6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прос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6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анкет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3.6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оценки деятельности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учение граждан вождению транспортных средств категории «В», в том числе обучение инвалидов вождению автомобиля легкового специального с ручным управлением, в стационарных и полустационарных условиях, реализация программы «Профессиональная подготовка водителей транспортных средств категории «В» (для лиц с ограниченными возможностями здоровья)»;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чение граждан вождению транспортных средств категории «В», в том числе обучение инвалидов вождению автомобиля легкового специального с ручным управлением, в стационарных, полустационарных условиях, реализация программы «Профессиональная подготовка водителей транспортных средств категории «В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питания в полустационарной форме обслужи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4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едрейсового и послерейсового осмотра медик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4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4.6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мотр за ребенком не более 2 часов (для посетителей получающих консультации у специалистов центра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4.6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нятия с логопедом (диагностика: обследование устной и письменной реч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6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 (осуществление  коррекции речевых нарушений у детей дошкольного и школьного возраста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6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 (предупреждение и коррекция нарушений письменной реч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6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 (коррекция познавательных процессов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сихоло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мейное консультир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3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ая диагностика и обследование личности совершеннолетних граждан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4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 и обследование личности несовершеннолетних граждан до 18 л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5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сихологическая коррекция совершеннолетних граждан старше 18 л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6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сихологическая коррекция несовершеннолетних граждан до 18 л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7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мейная психологическая коррекц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8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пповые психологические тренинги для несовершеннолетних граждан до 18 л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9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психологические тренинги для совершеннолетних граждан старше 18 л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10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сихотерапев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.1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ая тренинг по снятию последствий нервно-психической напряж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8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8.1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скового заяв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8.2.</w:t>
            </w:r>
          </w:p>
        </w:tc>
        <w:tc>
          <w:tcPr>
            <w:tcW w:w="6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ство интересов в судах общей юрисдикции (по земельным, имущественным, семейным, административным вопроса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 xml:space="preserve">Начальник отдела организации </w:t>
      </w:r>
    </w:p>
    <w:p>
      <w:pPr>
        <w:pStyle w:val="Normal"/>
        <w:tabs>
          <w:tab w:val="clear" w:pos="708"/>
          <w:tab w:val="left" w:pos="6280" w:leader="none"/>
        </w:tabs>
        <w:jc w:val="both"/>
        <w:rPr/>
      </w:pPr>
      <w:r>
        <w:rPr/>
        <w:t>социального обслуживания                                                                  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  <w:szCs w:val="24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59:00Z</dcterms:created>
  <dc:creator>nelichev</dc:creator>
  <dc:description/>
  <cp:keywords/>
  <dc:language>en-US</dc:language>
  <cp:lastModifiedBy>Агаханян Эмиль Аршакович</cp:lastModifiedBy>
  <cp:lastPrinted>2014-12-25T20:01:00Z</cp:lastPrinted>
  <dcterms:modified xsi:type="dcterms:W3CDTF">2014-12-25T17:05:00Z</dcterms:modified>
  <cp:revision>9</cp:revision>
  <dc:subject/>
  <dc:title>В целях дальнейшего совершенствования системы социального обслу-живания Краснодарского края, оптимизации деятельности государственных уч-реждений социального обслуживания Краснодарского края для лиц без опреде-ленного места жительства и занятий, реализац</dc:title>
</cp:coreProperties>
</file>