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820" w:right="27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left" w:pos="7088" w:leader="none"/>
        </w:tabs>
        <w:ind w:left="4820" w:right="27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4820" w:right="279" w:hanging="0"/>
        <w:jc w:val="center"/>
        <w:rPr/>
      </w:pPr>
      <w:r>
        <w:rPr>
          <w:sz w:val="28"/>
          <w:szCs w:val="28"/>
        </w:rPr>
        <w:t xml:space="preserve">УТВЕРЖДЁН                                 приказом министерства социального развития и семейной политики  Краснодарского края                                   от </w:t>
      </w:r>
      <w:r>
        <w:rPr>
          <w:sz w:val="28"/>
          <w:szCs w:val="28"/>
          <w:u w:val="single"/>
        </w:rPr>
        <w:t xml:space="preserve">                     </w:t>
      </w:r>
      <w:r>
        <w:rPr>
          <w:sz w:val="28"/>
          <w:szCs w:val="28"/>
        </w:rPr>
        <w:t xml:space="preserve">  №_________</w:t>
      </w:r>
    </w:p>
    <w:p>
      <w:pPr>
        <w:pStyle w:val="Heading"/>
        <w:tabs>
          <w:tab w:val="clear" w:pos="708"/>
          <w:tab w:val="left" w:pos="9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972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11"/>
        <w:keepNext w:val="false"/>
        <w:widowControl/>
        <w:tabs>
          <w:tab w:val="clear" w:pos="708"/>
          <w:tab w:val="left" w:pos="9720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>Регламент работы</w:t>
      </w:r>
    </w:p>
    <w:p>
      <w:pPr>
        <w:pStyle w:val="11"/>
        <w:keepNext w:val="false"/>
        <w:widowControl/>
        <w:tabs>
          <w:tab w:val="clear" w:pos="708"/>
          <w:tab w:val="left" w:pos="9720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>аттестационной комиссии для проведения аттестации</w:t>
      </w:r>
    </w:p>
    <w:p>
      <w:pPr>
        <w:pStyle w:val="11"/>
        <w:keepNext w:val="false"/>
        <w:widowControl/>
        <w:tabs>
          <w:tab w:val="clear" w:pos="708"/>
          <w:tab w:val="left" w:pos="9720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>педагогических работников организаций, осуществляющих</w:t>
      </w:r>
    </w:p>
    <w:p>
      <w:pPr>
        <w:pStyle w:val="11"/>
        <w:keepNext w:val="false"/>
        <w:widowControl/>
        <w:tabs>
          <w:tab w:val="clear" w:pos="708"/>
          <w:tab w:val="left" w:pos="9720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>образовательную деятельность, подведомственных</w:t>
      </w:r>
    </w:p>
    <w:p>
      <w:pPr>
        <w:pStyle w:val="11"/>
        <w:keepNext w:val="false"/>
        <w:widowControl/>
        <w:tabs>
          <w:tab w:val="clear" w:pos="708"/>
          <w:tab w:val="left" w:pos="9720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>министерству социального развития и семейной политики</w:t>
      </w:r>
    </w:p>
    <w:p>
      <w:pPr>
        <w:pStyle w:val="11"/>
        <w:keepNext w:val="false"/>
        <w:widowControl/>
        <w:tabs>
          <w:tab w:val="clear" w:pos="708"/>
          <w:tab w:val="left" w:pos="9720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>Краснодарского края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keepNext w:val="false"/>
        <w:widowControl/>
        <w:tabs>
          <w:tab w:val="clear" w:pos="708"/>
          <w:tab w:val="left" w:pos="9720" w:leader="none"/>
        </w:tabs>
        <w:rPr/>
      </w:pPr>
      <w:r>
        <w:rPr>
          <w:b w:val="false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ий регламент определяет порядок работы аттестационной комиссии для проведения аттестации педагогических работников организаций, осуществляющих образовательную деятельность, подведомственных министерству социального развития и семейной политики Краснодарского края   (далее – Регламент), разработан в соответствии с приказом Министерства  образования и науки Российской Федерации от 7 апреля 2014 года № 276 «Об утверждении порядка проведения аттестации педагогических работников организаций, осуществляющих образовательную деятельность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Аттестационная комиссия министерства социального развития и семейной политики Краснодарского края (далее – аттестационная комиссия) создается с целью проведения аттестации педагогических работников для установления квалификационной категории (первой, высше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Аттестационная комиссия в своей работе руководствуется действующими федеральными нормативными, инструктивными документами и настоящим Регламент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4. Основными принципами проведения аттестации являются коллегиальность, гласность, открытость, обеспечивающие объективное отношение к педагогическим работникам, недопустимость дискриминации при проведении аттеста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В целях осуществления всестороннего анализа профессиональной деятельности педагогических работников при аттестационной комиссии создаются группы специалистов (далее – специалисты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Функциями аттестационной комиссии являются: прием заявлений педагогических работников на аттестацию для установления квалификационных категорий; оценка профессиональной деятельности аттестуемых педагогических работников (далее – педагогических работников); установление квалификационной категории педагогическим работникам (первой, высш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Формирование и состав аттестационной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. Состав аттестационной комиссии формируется из представителей министерства социального развития и семейной политики Краснодарского края   (далее – министерство), управлений социальной защиты населения министерства социального развития и семейной политики Краснодарского края в муниципальных образованиях (далее - управление), государственного бюджетного учреждения Краснодарского края «Краевой методический центр» (далее – «Краевой методический центр»), учреждений, подведомственных министерству социального развития и семейной политики Краснодарского края, соответствующих профессиональных союз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Состав аттестационной комиссии утверждается приказом министер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3. Аттестационная комиссия состоит из председателя, заместителя председателя, секретаря и членов комиссии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 Председатель аттестационной комиссии проводит заседания аттестационной комиссии, определяет по согласованию с членами аттестационной комиссии порядок рассмотрения вопро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5. Заместитель председателя аттестационной комиссии проводит заседания аттестационной комиссии в отсутствие председате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6. Секретарь аттестационной комиссии оформляет протоколы заседаний аттестационной комиссии, обеспечивает учет и хранение аттестационных докум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7. Заседания аттестационной комиссии проводятся по мере необходимости, но не реже шести раз в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8. Заявления педагогических работников о проведении аттестации рассматриваются аттестационными комиссиями в срок не более 30 календарных дней со дня их получ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 Аттестационная комиссия по результатам аттестации принимает одно из следующих решений: установить первую (высшую) квалификационную категорию, отказать в установлении первой (высшей) квалификационной катег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Заседание аттестационной комиссии считается правомочным принимать решение при наличии не менее двух третей от общего числа ее член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аттестационной комиссией принимается в отсутствие аттестуемого педагогического работника открытым голосованием большинством голосов присутствующих на заседании членов аттестационной комиссии. При равенстве голосов аттестационная комиссия принимает решение об установлении  первой (высшей) квалификационной катег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1. Решение аттестационной комиссии оформляется протоколом, который подписывается председателем, заместителем председателя, секретарем и членами аттестационной комиссии, принимавшими участие в голосовании. Решение аттестационной комиссии вступает в силу со дня его вынес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2. Продолжительность аттестации для каждого педагогического работника от начала ее проведения и до принятия решения аттестационной комиссией составляет не более 60 календарных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Формирование и состав группы специалис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существления всестороннего анализа профессиональ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и педагогических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рганизация работы по проведению аттестации в целях установления квалификационной категории педагогических работников организаций, осуществляющих образовательную деятельность и находящихся в ведении министерства, возлагается на «Краевой методический центр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Для осуществления всестороннего анализа профессиональной деятельности педагогических работников аттестационной комиссией привлекаются на безвозмездной основе и с правом совещательного голоса специалисты, не входящие в состав аттестационной комисси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группы специалистов формируется на основе предложений управлений, учреждений, подведомственных министерству социального развития и семейной политики Краснодарского края, из числа специалистов, руководителей, педагогических работников, а также представителей других организаций в соответствии с профилем работы педагогических работ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Решение о привлечении и состав группы специалистов оформляется протоколом, который подписывается председателем, заместителем председателя, секретарем и членами Аттестационной комисс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Численность специалистов определяется объемом работы и необходимой точностью оце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Группа специалистов состоит из руководителя и членов группы специалистов.</w:t>
      </w:r>
    </w:p>
    <w:p>
      <w:pPr>
        <w:pStyle w:val="2"/>
        <w:tabs>
          <w:tab w:val="clear" w:pos="708"/>
          <w:tab w:val="left" w:pos="9720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9720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9720" w:leader="none"/>
        </w:tabs>
        <w:spacing w:lineRule="auto" w:line="240" w:before="0" w:after="0"/>
        <w:ind w:left="0" w:hanging="0"/>
        <w:rPr/>
      </w:pPr>
      <w:r>
        <w:rPr>
          <w:sz w:val="28"/>
          <w:szCs w:val="28"/>
        </w:rPr>
        <w:t>Заместитель министра                                                                          Д.С. Проц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spacing w:lineRule="exact" w:line="322" w:before="5" w:after="0"/>
      <w:ind w:left="202" w:hanging="0"/>
      <w:jc w:val="center"/>
    </w:pPr>
    <w:rPr>
      <w:b/>
      <w:color w:val="000000"/>
      <w:spacing w:val="5"/>
      <w:sz w:val="30"/>
    </w:rPr>
  </w:style>
  <w:style w:type="paragraph" w:styleId="Normal1">
    <w:name w:val="LO-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9:07:00Z</dcterms:created>
  <dc:creator>agafonova</dc:creator>
  <dc:description/>
  <cp:keywords/>
  <dc:language>en-US</dc:language>
  <cp:lastModifiedBy>agafonova</cp:lastModifiedBy>
  <cp:lastPrinted>2015-02-27T15:47:00Z</cp:lastPrinted>
  <dcterms:modified xsi:type="dcterms:W3CDTF">2015-03-10T07:27:00Z</dcterms:modified>
  <cp:revision>22</cp:revision>
  <dc:subject/>
  <dc:title/>
</cp:coreProperties>
</file>