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820" w:right="279" w:hanging="0"/>
        <w:jc w:val="center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7088" w:leader="none"/>
        </w:tabs>
        <w:ind w:left="4820"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4820"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tabs>
          <w:tab w:val="clear" w:pos="708"/>
          <w:tab w:val="left" w:pos="7088" w:leader="none"/>
        </w:tabs>
        <w:ind w:left="4820"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</w:t>
      </w:r>
    </w:p>
    <w:p>
      <w:pPr>
        <w:pStyle w:val="Normal"/>
        <w:tabs>
          <w:tab w:val="clear" w:pos="708"/>
          <w:tab w:val="left" w:pos="7088" w:leader="none"/>
        </w:tabs>
        <w:ind w:left="4820"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от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 №_________</w:t>
      </w:r>
    </w:p>
    <w:p>
      <w:pPr>
        <w:pStyle w:val="Heading3"/>
        <w:ind w:right="279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right="27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ОСТАВ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аттестации педагогических работников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/>
      </w:pPr>
      <w:r>
        <w:rPr>
          <w:sz w:val="28"/>
          <w:szCs w:val="28"/>
        </w:rPr>
        <w:t>организаций, осуществляющих образовательную деятельность,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х министерству социального развития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емейной политики Краснодарского края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4961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Серге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, председатель комисс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ий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БУ Краснодарского края «Краевой методический центр», заместитель председателя комисс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ГБУ Краснодарского края «Краевой методический центр», секретарь комисси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енко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раснодарской краевой территориальной организации профсоюза работников народного образования и науки Российской Федерац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нская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председатель Краснодарской краевой региональной организации профсоюза работников государственных учреждений и общественного обслуживания Российской Федерац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е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ета Геннад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интернатных учреждений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зуно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деятельности учреждений для несовершеннолетних и профилактики семейного неблагополучия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енко 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риховна</w:t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руководителя управления социальной защиты населения министерства социального развития и семейной политики Краснодарского края  в городе Краснодаре; 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со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образовательного учреждения  для детей-сирот и детей, оставшихся без попечения родителей, специальная (коррекционная) школа-интернат для детей с ограниченными возможностями здоровья станицы Новолеушковской Краснодарского края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ячеславовна</w:t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о вопросам государственной службы и кадров в управлении правового обеспечения  и организации гражданской службы;  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Апшеронский социально-реабилитационный центр для несовершеннолетних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ская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нти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государственного бюджетного учреждения социального обслуживания Краснодарского края «Кропоткинский детский дом-интернат для умственно-отсталых детей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реабилитации инвалидов управления по социальному обслуживанию  и реабилитации инвалидов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шина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информационно-аналитической и методической работы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лександрович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002" w:leader="none"/>
                <w:tab w:val="left" w:pos="637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директор государственного казенного учреждения социального обслуживания Краснодарского края «Усть-Лабинский социально-реабилитационный центр для несовершеннолетних»; 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Новороссийский реабилитационный центр для детей и подростков с ограниченными возможностями»;</w:t>
            </w:r>
          </w:p>
          <w:p>
            <w:pPr>
              <w:pStyle w:val="Normal"/>
              <w:tabs>
                <w:tab w:val="clear" w:pos="708"/>
                <w:tab w:val="left" w:pos="5002" w:leader="none"/>
                <w:tab w:val="left" w:pos="6372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ленко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Василье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Кореновский реабилитационный центр для детей и подростков с ограниченными возможностями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гтярь </w:t>
            </w:r>
          </w:p>
          <w:p>
            <w:pPr>
              <w:pStyle w:val="Normal"/>
              <w:ind w:right="279" w:hanging="0"/>
              <w:jc w:val="both"/>
              <w:rPr/>
            </w:pPr>
            <w:r>
              <w:rPr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организации деятельности домов-интернатов в управлении по социальной поддержке граждан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>Заместитель министра                                                                          Д.С. Проценко</w:t>
      </w:r>
    </w:p>
    <w:p>
      <w:pPr>
        <w:pStyle w:val="Normal1"/>
        <w:numPr>
          <w:ilvl w:val="0"/>
          <w:numId w:val="0"/>
        </w:numPr>
        <w:spacing w:lineRule="atLeast" w:line="320"/>
        <w:ind w:left="114" w:right="-1" w:firstLine="7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23:00Z</dcterms:created>
  <dc:creator>agafonova</dc:creator>
  <dc:description/>
  <cp:keywords/>
  <dc:language>en-US</dc:language>
  <cp:lastModifiedBy>agafonova</cp:lastModifiedBy>
  <cp:lastPrinted>2015-03-04T11:27:00Z</cp:lastPrinted>
  <dcterms:modified xsi:type="dcterms:W3CDTF">2015-03-10T07:16:00Z</dcterms:modified>
  <cp:revision>17</cp:revision>
  <dc:subject/>
  <dc:title>  ПРИЛОЖЕНИЕ  № 1</dc:title>
</cp:coreProperties>
</file>