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858"/>
        <w:jc w:val="right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ПРОЕКТ</w:t>
      </w:r>
    </w:p>
    <w:p>
      <w:pPr>
        <w:pStyle w:val="Normal"/>
        <w:ind w:right="-81" w:firstLine="858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ттестационной комиссии для проведени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и педагогических работников организаций,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х образовательную деятельность,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х министерству социального развити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емейной политики Краснодарского края</w:t>
      </w:r>
    </w:p>
    <w:p>
      <w:pPr>
        <w:pStyle w:val="TextBodyIndent"/>
        <w:spacing w:lineRule="auto" w:line="24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аттестации педагогических работников организаций, осуществляющих образовательную деятельность, подведомственных министерству социального развития и семейной политики Краснодарского края, для установления квалификационной категории в соответствии с приказом министерства  образования и науки Российской Федерации от 7 апреля 2014 года     № 276 «Об утверждении порядка проведения аттестации педагогических работников организаций, осуществляющих образовательную деятельность», Положением о министерстве социального развития и семейной политики Краснодарского края, утвержденным постановлением главы администрации (губернатора) Краснодарского края от 28 июня 2012 года № 743, п р и к а з ы в а ю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и утвердить состав аттестационной комиссии для проведения аттестаци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едагогических работников организаций, осуществляющих образовательную деятельность, подведомственных министерству социального развития и семейной политики Краснодарского края </w:t>
      </w:r>
      <w:r>
        <w:rPr>
          <w:sz w:val="28"/>
        </w:rPr>
        <w:t>(приложение № 1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Утвердить регламент работы </w:t>
      </w:r>
      <w:r>
        <w:rPr>
          <w:sz w:val="28"/>
          <w:szCs w:val="28"/>
        </w:rPr>
        <w:t>аттестационной комиссии для проведения аттестации</w:t>
      </w:r>
      <w:r>
        <w:rPr>
          <w:sz w:val="28"/>
        </w:rPr>
        <w:t xml:space="preserve"> </w:t>
      </w:r>
      <w:r>
        <w:rPr>
          <w:sz w:val="28"/>
          <w:szCs w:val="28"/>
        </w:rPr>
        <w:t>педагогических работников организаций, осуществляющих образовательную деятельность, подведомственных министерству социального развития и семейной политики Краснодар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2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тделу информационно-аналитической и методической работы     (Паршина)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, направление на </w:t>
      </w:r>
      <w:r>
        <w:rPr>
          <w:sz w:val="28"/>
          <w:szCs w:val="28"/>
        </w:rPr>
        <w:t>«Официальный интернет-портал правовой информации»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</w:t>
      </w:r>
      <w:r>
        <w:rPr>
          <w:bCs/>
          <w:sz w:val="28"/>
          <w:szCs w:val="28"/>
        </w:rPr>
        <w:t>размещение настоящего приказа на официальном сайте министерства социального развития и семейной политики  Краснодарского края (</w:t>
      </w:r>
      <w:hyperlink r:id="rId3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sznkuban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 и в справочно-правовой системе Консультант Плюс: Кубань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выполнением настоящего приказа возложить на заместителя министра социального развития и семейной политики Краснодарского края Д.С. Проценк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ий приказ вступает в силу со дня его подписания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  <w:tab/>
        <w:tab/>
        <w:t>Д.С. Проценко</w:t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color w:val="333333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322" w:before="5" w:after="0"/>
      <w:ind w:left="202" w:hanging="0"/>
      <w:jc w:val="center"/>
    </w:pPr>
    <w:rPr>
      <w:b/>
      <w:color w:val="000000"/>
      <w:spacing w:val="5"/>
      <w:sz w:val="30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14:00Z</dcterms:created>
  <dc:creator>ОАПК</dc:creator>
  <dc:description/>
  <cp:keywords/>
  <dc:language>en-US</dc:language>
  <cp:lastModifiedBy>Духанина Евгения Николаевна</cp:lastModifiedBy>
  <cp:lastPrinted>2015-02-26T18:58:00Z</cp:lastPrinted>
  <dcterms:modified xsi:type="dcterms:W3CDTF">2015-03-11T11:07:00Z</dcterms:modified>
  <cp:revision>24</cp:revision>
  <dc:subject/>
  <dc:title>О создании аттестационной комиссии</dc:title>
</cp:coreProperties>
</file>