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возмещению затрат, связанных с погребением умерших реабилитированных ли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а предоставления государственной услуги по возмещению затрат, связанных с погреб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мерших реабилитированны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Истребуемая социальная выплата (возмещение затрат, связанных с погребением умерших реабилитированных лиц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е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                                                                              И.И. Целищ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3:00Z</dcterms:created>
  <dc:creator>ppn</dc:creator>
  <dc:description/>
  <cp:keywords/>
  <dc:language>en-US</dc:language>
  <cp:lastModifiedBy>gorlova</cp:lastModifiedBy>
  <cp:lastPrinted>2014-01-21T11:30:00Z</cp:lastPrinted>
  <dcterms:modified xsi:type="dcterms:W3CDTF">2014-08-18T11:17:00Z</dcterms:modified>
  <cp:revision>22</cp:revision>
  <dc:subject/>
  <dc:title>ПРИЛОЖЕНИЕ № 4</dc:title>
</cp:coreProperties>
</file>