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по возмещению затрат, связанных с                      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м умерших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билитированных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084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ргана социальной защиты на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чтовый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) 259-03-27, 259-64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8 (861) 259-00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">
              <w:r>
                <w:rPr>
                  <w:rStyle w:val="InternetLink"/>
                  <w:bCs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u w:val="none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Абинск, пр.Комсомоль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150) 5-15-70, 4-25-25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48-70, 4-12-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. 4-48-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">
              <w:r>
                <w:rPr>
                  <w:rStyle w:val="InternetLink"/>
                  <w:bCs/>
                  <w:u w:val="none"/>
                </w:rPr>
                <w:t>Uszn_abins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-курорте Ан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Ана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61-71, 3-27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. 4-26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">
              <w:r>
                <w:rPr>
                  <w:rStyle w:val="InternetLink"/>
                  <w:bCs/>
                  <w:u w:val="none"/>
                </w:rPr>
                <w:t>Uszn_anapa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рмави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37) 2-33-90, 2-33-91, 7-28-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2-33-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">
              <w:r>
                <w:rPr>
                  <w:rStyle w:val="InternetLink"/>
                  <w:bCs/>
                  <w:u w:val="none"/>
                </w:rPr>
                <w:t>Uszn_armavi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пшеро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52)2-55-24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19-66, 2-86-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6">
              <w:r>
                <w:rPr>
                  <w:rStyle w:val="InternetLink"/>
                  <w:bCs/>
                  <w:u w:val="none"/>
                </w:rPr>
                <w:t>Uszn_apsh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Белогл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154) 7-19-74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-27-68, 7-19-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4)7-33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7">
              <w:r>
                <w:rPr>
                  <w:rStyle w:val="InternetLink"/>
                  <w:bCs/>
                  <w:u w:val="none"/>
                </w:rPr>
                <w:t>Uszn_belg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55)2-20-4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5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72-72, 2-44-42, 2-61-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8">
              <w:r>
                <w:rPr>
                  <w:rStyle w:val="InternetLink"/>
                  <w:bCs/>
                  <w:u w:val="none"/>
                </w:rPr>
                <w:t>Uszn_belo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Брюхов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750  ст.Брюховецкая,  ул.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(86156) 3-10-89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-44-08, 3-44-09, 3-32-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2-40-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9">
              <w:r>
                <w:rPr>
                  <w:rStyle w:val="InternetLink"/>
                  <w:bCs/>
                  <w:u w:val="none"/>
                </w:rPr>
                <w:t>Uszn_bruhov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Выселки, ул.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7)7-42-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36-56, 7-30-70, 7-33-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0">
              <w:r>
                <w:rPr>
                  <w:rStyle w:val="InternetLink"/>
                  <w:bCs/>
                  <w:u w:val="none"/>
                </w:rPr>
                <w:t>Uszn_viselki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-курорте Гелендж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\факс 8 (86141)5-49-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49-61, 5-18-16, 5-49-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1">
              <w:r>
                <w:rPr>
                  <w:rStyle w:val="InternetLink"/>
                  <w:bCs/>
                  <w:u w:val="none"/>
                </w:rPr>
                <w:t>Uszn_gele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 Горячий Клю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9)3-55-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63-98, 3-62-24, 3-52-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2">
              <w:r>
                <w:rPr>
                  <w:rStyle w:val="InternetLink"/>
                  <w:bCs/>
                  <w:u w:val="none"/>
                </w:rPr>
                <w:t>Uszn_gork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Гулькевич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60) 5-55-82, 5-43-47, 5-45-41, 5-49-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8 (86160) 5-52-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3">
              <w:r>
                <w:rPr>
                  <w:rStyle w:val="InternetLink"/>
                  <w:bCs/>
                  <w:u w:val="none"/>
                </w:rPr>
                <w:t>Uszn_gul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н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Динская, ул.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-58-38, 6-31-0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6-16-4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4">
              <w:r>
                <w:rPr>
                  <w:rStyle w:val="InternetLink"/>
                  <w:bCs/>
                  <w:u w:val="none"/>
                </w:rPr>
                <w:t>Uszn_dins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й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6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. 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32) 2 -05-4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27-13, 2-30-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5">
              <w:r>
                <w:rPr>
                  <w:rStyle w:val="InternetLink"/>
                  <w:bCs/>
                  <w:u w:val="none"/>
                </w:rPr>
                <w:t>Uszn_eisk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авказ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3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(86138)7-10-14, 7-71-9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7-71-19, 7-73-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7-30-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6">
              <w:r>
                <w:rPr>
                  <w:rStyle w:val="InternetLink"/>
                  <w:bCs/>
                  <w:u w:val="none"/>
                </w:rPr>
                <w:t>Uszn_kavkaz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али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3)2-28-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-27-83, 2-43-56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-19-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7">
              <w:r>
                <w:rPr>
                  <w:rStyle w:val="InternetLink"/>
                  <w:bCs/>
                  <w:u w:val="none"/>
                </w:rPr>
                <w:t>Uszn_kalini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анев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7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64) 4-04-08, 7-26-4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7-38-70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 4-04-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8">
              <w:r>
                <w:rPr>
                  <w:rStyle w:val="InternetLink"/>
                  <w:bCs/>
                  <w:u w:val="none"/>
                </w:rPr>
                <w:t>Uszn_kanev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оре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Коренов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2)4-01-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20-11, 4-00-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20-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9">
              <w:r>
                <w:rPr>
                  <w:rStyle w:val="InternetLink"/>
                  <w:bCs/>
                  <w:u w:val="none"/>
                </w:rPr>
                <w:t>Uszn_koren@msrsp.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  министерства социального развития и семейной политики Краснодарского края в Красноармей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Полтавская,  ул.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5)3-27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3-21-46, 3-17-65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0">
              <w:r>
                <w:rPr>
                  <w:rStyle w:val="InternetLink"/>
                  <w:bCs/>
                  <w:u w:val="none"/>
                </w:rPr>
                <w:t>Uszn_krasarm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 Краснода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Шоссе Нефтяников 18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24-51-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1">
              <w:r>
                <w:rPr>
                  <w:rStyle w:val="InternetLink"/>
                  <w:bCs/>
                  <w:u w:val="none"/>
                </w:rPr>
                <w:t>Uszn_krasnoda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Центральном внутригородском округе города Краснода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Железнодорож-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75-18-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62-24-45, 259-22-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2">
              <w:r>
                <w:rPr>
                  <w:rStyle w:val="InternetLink"/>
                  <w:bCs/>
                  <w:u w:val="none"/>
                </w:rPr>
                <w:t>Uszn_krcent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24-97-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тел. 224-57-98, 215-32-7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4-57-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3">
              <w:r>
                <w:rPr>
                  <w:rStyle w:val="InternetLink"/>
                  <w:bCs/>
                  <w:u w:val="none"/>
                </w:rPr>
                <w:t>Uszn_krzap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в Карасунск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. Пашковск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факс 8 (861) 237-26-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37-26-96, 237-03-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4">
              <w:r>
                <w:rPr>
                  <w:rStyle w:val="InternetLink"/>
                  <w:bCs/>
                  <w:u w:val="none"/>
                </w:rPr>
                <w:t>Uszn_krkaras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26-47-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20-22-95, 220-28-0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0-24-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5">
              <w:r>
                <w:rPr>
                  <w:rStyle w:val="InternetLink"/>
                  <w:bCs/>
                  <w:u w:val="none"/>
                </w:rPr>
                <w:t>Uszn_krpriku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рылов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0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ры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1) 3-21-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 3-21-64,  31-9-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6">
              <w:r>
                <w:rPr>
                  <w:rStyle w:val="InternetLink"/>
                  <w:bCs/>
                  <w:u w:val="none"/>
                </w:rPr>
                <w:t>Uszn_kri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рым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3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3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05-07, 2-13-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-11-87, 4-28-12, 2-12-0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7">
              <w:r>
                <w:rPr>
                  <w:rStyle w:val="InternetLink"/>
                  <w:bCs/>
                  <w:u w:val="none"/>
                </w:rPr>
                <w:t>Uszn_krims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7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47-88, 2-10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-20-29, 2-28-19, 2-24-0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8">
              <w:r>
                <w:rPr>
                  <w:rStyle w:val="InternetLink"/>
                  <w:bCs/>
                  <w:u w:val="none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ущ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8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-45-23,  5-46-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5-02-28, 5-68-74, 5-57-5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9">
              <w:r>
                <w:rPr>
                  <w:rStyle w:val="InternetLink"/>
                  <w:bCs/>
                  <w:u w:val="none"/>
                </w:rPr>
                <w:t>Uszn_kush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9)  3-33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45-26, 3-27-62, 3-33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0">
              <w:r>
                <w:rPr>
                  <w:rStyle w:val="InternetLink"/>
                  <w:bCs/>
                  <w:u w:val="none"/>
                </w:rPr>
                <w:t>Uszn_la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Ленинград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7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Ленинград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5)7-34-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25-38, 3-71-01, 3-96-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1">
              <w:r>
                <w:rPr>
                  <w:rStyle w:val="InternetLink"/>
                  <w:bCs/>
                  <w:u w:val="none"/>
                </w:rPr>
                <w:t>Uszn_leni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Мостов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5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92) 5-35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13-01,  5-11-15, 5-11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-25-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2">
              <w:r>
                <w:rPr>
                  <w:rStyle w:val="InternetLink"/>
                  <w:bCs/>
                  <w:u w:val="none"/>
                </w:rPr>
                <w:t>Uszn_most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Новокуба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Новокуба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95) 3-01-43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01-88, 3-10-89, 3-32-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3">
              <w:r>
                <w:rPr>
                  <w:rStyle w:val="InternetLink"/>
                  <w:bCs/>
                  <w:u w:val="none"/>
                </w:rPr>
                <w:t>Uszn_novoku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Новопокр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Новопокровская, пер. Комсомольский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9)7-14-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35-18, 7-21-49, 7-32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4">
              <w:r>
                <w:rPr>
                  <w:rStyle w:val="InternetLink"/>
                  <w:bCs/>
                  <w:u w:val="none"/>
                </w:rPr>
                <w:t>Uszn_novopo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 Новороссийс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Новоросси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факс (8617) 21-25-0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1-69-50, 21-54-46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1-34-8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5">
              <w:r>
                <w:rPr>
                  <w:rStyle w:val="InternetLink"/>
                  <w:bCs/>
                  <w:u w:val="none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Отрадн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4)3-36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31-36, 3-30-87, 3-36-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6">
              <w:r>
                <w:rPr>
                  <w:rStyle w:val="InternetLink"/>
                  <w:bCs/>
                  <w:u w:val="none"/>
                </w:rPr>
                <w:t>Uszn_otrad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Павлов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0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(86191) 5-28-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33-74, 5-53-37, 5-22-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7">
              <w:r>
                <w:rPr>
                  <w:rStyle w:val="InternetLink"/>
                  <w:bCs/>
                  <w:u w:val="none"/>
                </w:rPr>
                <w:t>Uszn_pavlov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Приморско-Ахтар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8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3)2-12-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18-62, 2-84-07, 3-13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8">
              <w:r>
                <w:rPr>
                  <w:rStyle w:val="InternetLink"/>
                  <w:bCs/>
                  <w:u w:val="none"/>
                </w:rPr>
                <w:t>Uszn_praht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Север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Севе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етровского 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6)2-16-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13-66, 2-22-44, 2-23-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9">
              <w:r>
                <w:rPr>
                  <w:rStyle w:val="InternetLink"/>
                  <w:bCs/>
                  <w:u w:val="none"/>
                </w:rPr>
                <w:t>Uszn_sev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Славя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6)4-13-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39-80, 4-29-60, 4-13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0">
              <w:r>
                <w:rPr>
                  <w:rStyle w:val="InternetLink"/>
                  <w:bCs/>
                  <w:u w:val="none"/>
                </w:rPr>
                <w:t>Uszn_slav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городе-курорте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0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оветская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/факс (8622) 96-74-7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-75-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1">
              <w:r>
                <w:rPr>
                  <w:rStyle w:val="InternetLink"/>
                  <w:bCs/>
                  <w:u w:val="none"/>
                </w:rPr>
                <w:t>Uszn_sochi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22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акс 40-71-29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0-47-78, 40-25-04, 40-41-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-04-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2">
              <w:r>
                <w:rPr>
                  <w:rStyle w:val="InternetLink"/>
                  <w:bCs/>
                  <w:u w:val="none"/>
                </w:rPr>
                <w:t>Uszn_adl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Лазаревском внутригородском 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2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-03-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0-46-80, 70-11-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-00-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3">
              <w:r>
                <w:rPr>
                  <w:rStyle w:val="InternetLink"/>
                  <w:bCs/>
                  <w:u w:val="none"/>
                </w:rPr>
                <w:t>Uszn_laza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: 8 (862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-73-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62-19-42, 62-26-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4">
              <w:r>
                <w:rPr>
                  <w:rStyle w:val="InternetLink"/>
                  <w:bCs/>
                  <w:u w:val="none"/>
                </w:rPr>
                <w:t>Uszn_hosta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2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-00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64-00-78, 64-00-67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-49-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5">
              <w:r>
                <w:rPr>
                  <w:rStyle w:val="InternetLink"/>
                  <w:bCs/>
                  <w:u w:val="none"/>
                </w:rPr>
                <w:t>Uszn_sochice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Старомин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Старом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3)5-70-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70-84, 5-70-81, 4-31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6">
              <w:r>
                <w:rPr>
                  <w:rStyle w:val="InternetLink"/>
                  <w:bCs/>
                  <w:u w:val="none"/>
                </w:rPr>
                <w:t>Uszn_stmi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билис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8)2-38-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44-09, 2-30-55, 2-30-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7">
              <w:r>
                <w:rPr>
                  <w:rStyle w:val="InternetLink"/>
                  <w:bCs/>
                  <w:u w:val="none"/>
                </w:rPr>
                <w:t>Uszn_tbi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емрюк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8)5-19-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47-35, 4-46-31, 5-33-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8">
              <w:r>
                <w:rPr>
                  <w:rStyle w:val="InternetLink"/>
                  <w:bCs/>
                  <w:u w:val="none"/>
                </w:rPr>
                <w:t>Uszn_temru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имаш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30)4-12-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16-50, 4-41-70, 4-01-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9">
              <w:r>
                <w:rPr>
                  <w:rStyle w:val="InternetLink"/>
                  <w:bCs/>
                  <w:u w:val="none"/>
                </w:rPr>
                <w:t>Uszn_timash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ихор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Тихорец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96)7-11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05-26, 7-04-97, 7-24-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0">
              <w:r>
                <w:rPr>
                  <w:rStyle w:val="InternetLink"/>
                  <w:bCs/>
                  <w:u w:val="none"/>
                </w:rPr>
                <w:t>Uszn_tih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уапс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Туап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7)2-59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 2-58-87, 2-98-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1">
              <w:r>
                <w:rPr>
                  <w:rStyle w:val="InternetLink"/>
                  <w:bCs/>
                  <w:u w:val="none"/>
                </w:rPr>
                <w:t>Uszn_tuaps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0)5-60-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60-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2">
              <w:r>
                <w:rPr>
                  <w:rStyle w:val="InternetLink"/>
                  <w:bCs/>
                  <w:u w:val="none"/>
                </w:rPr>
                <w:t>Uszn_uspe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Усть-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35)4-21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21-88, 5-05-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3">
              <w:r>
                <w:rPr>
                  <w:rStyle w:val="InternetLink"/>
                  <w:bCs/>
                  <w:u w:val="none"/>
                </w:rPr>
                <w:t>Uszn_ula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Щерби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6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Старощерби-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: 8(86151)4-16-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26-89, 4-12-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4">
              <w:r>
                <w:rPr>
                  <w:rStyle w:val="InternetLink"/>
                  <w:bCs/>
                  <w:u w:val="none"/>
                </w:rPr>
                <w:t>Uszn_sher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И.И. Целищева 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люся</cp:lastModifiedBy>
  <cp:lastPrinted>2014-07-23T11:19:00Z</cp:lastPrinted>
  <dcterms:modified xsi:type="dcterms:W3CDTF">2014-08-17T07:04:00Z</dcterms:modified>
  <cp:revision>58</cp:revision>
  <dc:subject/>
  <dc:title>2</dc:title>
</cp:coreProperties>
</file>