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И К А 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»___________20__ г.                                                                №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становление опеки или попечитель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оговору об осуществле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ки или попечительства 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и несовершеннолетних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после дня его официального опубликования, за исключением подпункта 2.16.3. пункта 2.16 административного регламен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6.3. пункта 2.16 настоящего административного регламента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И.И. Целищ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5:00Z</dcterms:created>
  <dc:creator>Самсыка Мария Васильевна</dc:creator>
  <dc:description/>
  <cp:keywords/>
  <dc:language>en-US</dc:language>
  <cp:lastModifiedBy>Карагодин Андрей Георгиевич</cp:lastModifiedBy>
  <cp:lastPrinted>2014-12-30T18:20:00Z</cp:lastPrinted>
  <dcterms:modified xsi:type="dcterms:W3CDTF">2015-10-08T11:38:00Z</dcterms:modified>
  <cp:revision>338</cp:revision>
  <dc:subject/>
  <dc:title/>
</cp:coreProperties>
</file>