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 в отношении несовершеннолетних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 xml:space="preserve">«Установление опеки или попечительства по договору об осуществлении </w:t>
        <w:br/>
        <w:t>опеки или попечительства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5135</wp:posOffset>
                </wp:positionH>
                <wp:positionV relativeFrom="paragraph">
                  <wp:posOffset>45085</wp:posOffset>
                </wp:positionV>
                <wp:extent cx="2990215" cy="152019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3.55pt;width:235.45pt;height:119.7pt" coordorigin="4701,71" coordsize="4709,2394">
                <v:shape id="shape_0" ID="AutoShape 41" fillcolor="white" stroked="t" o:allowincell="f" style="position:absolute;left:4701;top:71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0;top:371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7990</wp:posOffset>
                </wp:positionH>
                <wp:positionV relativeFrom="paragraph">
                  <wp:posOffset>156845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33.7pt;margin-top:12.35pt;width:0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6995</wp:posOffset>
                </wp:positionH>
                <wp:positionV relativeFrom="paragraph">
                  <wp:posOffset>162560</wp:posOffset>
                </wp:positionV>
                <wp:extent cx="1270" cy="248285"/>
                <wp:effectExtent l="57150" t="635" r="56515" b="0"/>
                <wp:wrapNone/>
                <wp:docPr id="29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6.85pt;margin-top:12.8pt;width:0.05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9pt;margin-top:2.05pt;width:222.75pt;height:93.85pt" coordorigin="-180,41" coordsize="4455,1877">
                <v:oval id="shape_0" ID="Oval 33" fillcolor="white" stroked="t" o:allowincell="f" style="position:absolute;left:-18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8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МФ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52pt;margin-top:2.05pt;width:222.75pt;height:93.85pt" coordorigin="5040,41" coordsize="4455,1877">
                <v:oval id="shape_0" ID="Oval 33" fillcolor="white" stroked="t" o:allowincell="f" style="position:absolute;left:504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309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3335" cy="229235"/>
                <wp:effectExtent l="29210" t="635" r="336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45pt;width:1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61290</wp:posOffset>
                </wp:positionV>
                <wp:extent cx="2990850" cy="8096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договора об осуществлении опеки (попечительства) в отношении несовершеннолетнего подопечно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75pt;mso-wrap-distance-left:9.05pt;mso-wrap-distance-right:9.05pt;mso-wrap-distance-top:0pt;mso-wrap-distance-bottom:0pt;margin-top:1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договора об осуществлении опеки (попечительства) в отношении несовершеннолетнего подопеч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2387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0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е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е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40830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.25pt;width:32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17475</wp:posOffset>
                </wp:positionV>
                <wp:extent cx="34353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9.25pt;width:2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7811495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5-09-15T13:09:00Z</dcterms:modified>
  <cp:revision>49</cp:revision>
  <dc:subject/>
  <dc:title>                                       ПРИЛОЖЕНИЕ №1</dc:title>
</cp:coreProperties>
</file>