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 в отношении несовершеннолетни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ГОВОР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ередаче ребенка на патронатное воспит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    «__» 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а опеки и попеч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должност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ждане(ин/ка):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лица, желающего взять ребенка (детей) на патронатное воспитание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(ая) «патронатный воспитатель»  заключили 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Договором патронатный воспитатель обязуются(ется) принять на воспитание в свою сем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ведения о передаваемом(ых) ребенке (детях): (ф.и.о., возраст, состояние здоровья, физическое и умственное развит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 именуемого(ых)  «ребенок  (дети)»,   а   орган   опеки   и попечительства обязуется передать ребенка (детей) в патронатную семью, производить выплату патронатным воспитателю ежемесячного денежного вознаграждения и денежных средств на содержание ребенка (детей), а также предоставлять меры социальной поддержки в соответствии с настоящим Договор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атронатных воспит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атронатные воспитатели по отношению к ребенку (детям) обладают правами и обязанностями опекуна (попеч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атронатные воспитатели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  <w:r>
        <w:rPr/>
        <w:t xml:space="preserve"> </w:t>
      </w:r>
      <w:r>
        <w:rPr>
          <w:sz w:val="28"/>
          <w:szCs w:val="28"/>
        </w:rPr>
        <w:t>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атронатные воспитатели  получают ежемесячное денежное вознаграждение, предварительное разрешение на распоряжение счетом ребенка (детей) в части расходования средств, причитающихся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9 июля 2011 года №2312-КЗ «О патронате в 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атронатные воспитатели обязаны воспитывать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ребенка (детей), соблюдать и защищать его (их) права и интерес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ребенком (детьми), поставить его (их) на регистрационный учет по месту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ребенком (детьми) в соответствии с его (их) индивидуальными потребностями, в том числе обеспечивать прохождение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ребенком (деть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ять обязанности по защите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репятствовать личному общению ребенка (детей) с его (их) кровными родственниками, если это не противоречит интересам ребенка (детей), его (их) нормальному развитию и воспит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ь имущество ребенка (детей) по описи, принимать меры по обеспечению сохранности имущества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ребенка (детей), только в его (их) интерес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атронатной семье неблагоприятных условий для содержания, воспитания и образов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атронатный воспитатель ежегодно не позднее 1 февраля текуще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 представляет в орган опеки и попечительства отчет в письменной форме за предыдущий год о хранении, об использовании имущества ребенка (детей) и об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и таки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атронатный воспитатель должен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атронатный воспитатель имеет следующие пра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ать информацию о состоянии физического и умственного развития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ребенка (дет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Права патронатного воспитателя не могут осуществляться в противоречии с интересами и правами ребенка (дет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При осуществлении своих прав и обязанностей патронатный воспитатель не вправе причинять вред физическому и психическому здоровью ребенка (детей), его (их) нравственному развит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и временном отсутствии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атронатного воспитателя не прекращ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ка (дете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воспитывает ребенка (детей) на основе взаимоуважения, организуя общий быт, досуг, взаимопомощь, создают условия для получения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атронатный воспитатель создает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ребенка (детей) должны исключать пренебрежительное, жестокое, грубое, унижающее человеческое достоинство обращение, оскорбление или эксплуатацию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витие способностей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еятельность ребенка (детей) в свободное время организуется с учетом  особенностей состояния  его  (их)  здоровья,  интересов  и  должна быт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  на   удовлетворение   потребностей  ребенка  (детей),  в  том  числ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изиологических (во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Ребенок (дети) вправе пользоваться имуществом патронатного воспитателя с его соглас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Ребенок (дети) не имеет права собственности на имущество патронатного воспитателя, а патронатные воспитатели не имеют права собственности на имущество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отношении патронатного воспитател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, Краснодарского края и _______________ (указать нормативный акт органа опеки и попечительства), проверку условий жизни ребенка (детей), соблюдения патронатным воспитателем прав и законных интересов ребенка (детей), обеспечения сохранности его (их) имущества, а также выполнения патронатным воспитателем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особствовать созданию надлежащих условий жизни и воспитания ребенка (детей) в  семь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незамедлительно оказывать  семье помощь, включая психолого-педагогическу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ребенка (детей) с кровными родственниками исходя из интересов ребенка (детей) и с учетом интересов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,  и в полном объеме выплачивать денежное вознаграждение патронатному воспитателю, денежные средства на содержание ребенка (детей) и предоставлять меры социальной поддержки семье в соответствии с условиями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коснительно выполнять план по защите прав и интересов ребенка разработанный совместно с органом опеки и попеч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атронатного воспитателя любую информацию, необходимую для осуществления прав и обязанностей по настоящему Договор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язать патронатного воспитателя устранить нарушенные права и законные интересы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ребенка (детей) устанавливать обязательные требования и ограничения к осуществлению прав по исполнению обязанностей патронатного воспитателя, в том числе конкретные условия воспитания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Орган опеки и попечительства вправе отстранить патронатного воспитателя от исполнения возложенных на них (него) обязанностей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рушения прав и законных интересов ребенка (детей), в том числе при осуществлении патронатному воспитателю действий в корыстных целях либо при оставлении ребенка (детей) без надзора и необходим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я органом опеки и попечительства фактов существенного нарушения патронатным воспитателем установленных федеральным законом или настоящим Договором правил охраны имущества  ребенка (детей) и (или) распоряжения их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Орган опеки и попечительства дает патронатному воспитателю разрешения и обязательные для исполнения указания в письменной форме в отношении распоряжения имуществом ребенка (дет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Выплата денежного вознаграж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патронатному воспитателю, денежных средств на содерж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бенка (детей) и предоставл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Орган опеки и попечительства выплачивает патронатному воспитателю денежное вознаграждение в размере _________ рублей, ежемесячно не позднее ____ числа месяца, 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тронатного воспитател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Орган опеки и попечительства назначает денежные средства на содержание каждого ребенка: _________________(ф.и.о. ребенка, дата рождения) в размере __________ рублей, не позднее 20 числа месяца, предшествующему месяцу за который производится выплата, путем перечисления средств ________________ (на банковскую карту, сберегательный счет и пр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Патронатный воспитатель обязан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Патронатный воспитатель несет ответственность за жизнь, физическое, психическое и нравственное здоровье и развитие ребенка (детей), надлежащее выполнение своих обязанностей и целевое расход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 семь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 случае  неисполнения  либо  ненадлежащего  исполнения  одной из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ициативе патронатного воспитателя при наличии уважительных причин, таких как болезнь, изменение семейного или имущественного положения, отсутствия взаимопонимания с ребенком (детьми), конфликтных отношений между детьми и др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органа опеки и попечительства в случае возникновения в семье неблагоприятных условий для содержания, воспитания и образования ребенка (детей), в случае возвращения  ребенка (детей) кровным родителям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рган опеки и                                                     Патронатный воспитатель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тва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ФИО ______________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адрес места жительства ____________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данные паспорта (серия, номер, дата и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место выдачи)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й счет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___________________________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___ 20_ г.           «__» ______________ 20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Palatino Linotype" w:hAnsi="Palatino Linotype" w:eastAsia="Palatino Linotype" w:cs="Palatino Linotype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E736126B516C4385FA9E8D8B6BF7028990ABED99B8AD2EF0FC2A252E0488398B7528C4533C78xAy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4-07T14:55:00Z</cp:lastPrinted>
  <dcterms:modified xsi:type="dcterms:W3CDTF">2015-09-15T13:12:00Z</dcterms:modified>
  <cp:revision>42</cp:revision>
  <dc:subject/>
  <dc:title>                                       ПРИЛОЖЕНИЕ №1</dc:title>
</cp:coreProperties>
</file>