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иказ министерства</w:t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ого развития и семейной политики</w:t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 от 10 сентября 2013 года № 1031</w:t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Порядка и Программы</w:t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сихолого-педагогической и правовой подготовки</w:t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, желающих принять на воспитание в свою семью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ка, оставшегося без попечения родителе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одпункта 4.1 пункта 1 статьи 5 Закона Краснодарского края от 29 декабря 2007 года № 1370-КЗ «Об организации и осуществлении деятельности по опеке и попечительству в Краснодарском крае»,</w:t>
        <w:br/>
        <w:t>приказа Министерства образования и науки Российской Федерации от 13 марта 2015 года № 235 «Об утверждении Порядка организации и осуществления деятельности по подготовке лиц, желающих принять на воспитание в свою семью ребенка, оставшегося без попечения родителей»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 Внести в приказ министерства социального развития и семейной политики Краснодарского края от 10 сентября 2013 года № 1031</w:t>
        <w:br/>
        <w:t>«Об утверждении Порядка и Программы психолого-педагогической и правовой подготовки лиц, желающих принять на воспитание в свою семью ребенка, оставшегося без попечения родителей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пункт 7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«5. Контроль за выполнением настоящего приказа возложить на начальника управления по работе с несовершеннолетними, опеки и попечительства министерства социального развития и семейной политики Краснодарского края Н.И. Агафонову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приложение № 1 изложить </w:t>
      </w:r>
      <w:r>
        <w:rPr/>
        <w:t>в новой редакции (прилагается)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тделу информационно-аналитической и методической работы (Паршина):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ra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размещение настоящего приказа на официальном сайте министерства социального развития и семейной политики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sznkuban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и в справочно-правовой системе Консультант Плюс: Кубан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М.И. 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ыполнением настоящего приказа возложить на начальника управления по работе с несовершеннолетними, опеки и попечительства министерства социального развития и семейной политики Краснодарского края Н.И. Агафонову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Приказ вступает в силу со дня его подписания.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Заместитель министра                                                                            А.В. Кнышов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Продолжение ссылки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2:34:00Z</dcterms:created>
  <dc:creator>306</dc:creator>
  <dc:description/>
  <cp:keywords/>
  <dc:language>en-US</dc:language>
  <cp:lastModifiedBy>Сычева Юлия Сергеевна</cp:lastModifiedBy>
  <cp:lastPrinted>2015-08-31T16:20:00Z</cp:lastPrinted>
  <dcterms:modified xsi:type="dcterms:W3CDTF">2015-10-07T14:03:00Z</dcterms:modified>
  <cp:revision>93</cp:revision>
  <dc:subject/>
  <dc:title>П Р И К А З</dc:title>
</cp:coreProperties>
</file>