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40" w:before="0" w:after="0"/>
        <w:ind w:firstLine="106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ing7"/>
        <w:spacing w:lineRule="auto" w:line="240" w:before="0" w:after="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Heading7"/>
        <w:spacing w:lineRule="auto" w:line="240" w:before="0" w:after="0"/>
        <w:ind w:left="10620" w:hanging="0"/>
        <w:jc w:val="center"/>
        <w:rPr/>
      </w:pPr>
      <w:r>
        <w:rPr>
          <w:sz w:val="28"/>
          <w:szCs w:val="28"/>
        </w:rPr>
        <w:t>приказом министерства</w:t>
      </w:r>
    </w:p>
    <w:p>
      <w:pPr>
        <w:pStyle w:val="Heading7"/>
        <w:spacing w:lineRule="auto" w:line="240" w:before="0" w:after="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и</w:t>
      </w:r>
    </w:p>
    <w:p>
      <w:pPr>
        <w:pStyle w:val="Heading7"/>
        <w:spacing w:lineRule="auto" w:line="240" w:before="0" w:after="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ейной политики</w:t>
      </w:r>
    </w:p>
    <w:p>
      <w:pPr>
        <w:pStyle w:val="Heading7"/>
        <w:spacing w:lineRule="auto" w:line="240" w:before="0" w:after="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Heading7"/>
        <w:spacing w:lineRule="auto" w:line="240" w:before="0" w:after="0"/>
        <w:ind w:left="10620" w:hanging="0"/>
        <w:jc w:val="center"/>
        <w:rPr/>
      </w:pPr>
      <w:r>
        <w:rPr>
          <w:sz w:val="28"/>
          <w:szCs w:val="28"/>
        </w:rPr>
        <w:t>от «__» _____2015 г.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психолого-педагогической и правовой подготовки лиц, желающих принять на воспитание в свою семью ребенка,</w:t>
        <w:br/>
        <w:t>оставшегося без попечения родителей</w:t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40"/>
        <w:gridCol w:w="1134"/>
        <w:gridCol w:w="1370"/>
        <w:gridCol w:w="1370"/>
        <w:gridCol w:w="1370"/>
        <w:gridCol w:w="2127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7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Всего (ч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кции (ч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енинги (ч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. (ч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едение в курс подготовки кандидатов в приемные роди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уктурированное интервью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рмы устройства детей-сирот и детей, оставшихся без попечения родителей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усыновление (удочерение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опека (попечительство) (в том числе приемная семья и патронатное воспита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чные имущественные и неимущественные права и интересы детей-сирот и детей, оставшихся без попечения род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а и обязанности законных представителей детей-сирот и детей, оставшихся без попечения родителей. Взаимодействие с организациями, предоставляющими услуги детям и семья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я и последствия прекращения законного представительства в отношении несовершеннолет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кторы и мотивы принятия ребенка в семь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ник «Мотивация приема выбора ребе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семьи (кровного ребенка, супругов иных членов семьи) к принятию ребе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о семье, как о развивающейся системе. Роль семьи в обеспечении потребностей ребен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ие особенности детей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рот и оставшихся без попечения родителей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 ограниченными возможностями здоровья.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ивязанности ребен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живание травмы потери матери (отца, близких родственник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2"/>
                <w:szCs w:val="22"/>
              </w:rPr>
              <w:t>Возрастные кризисы психологического развития детей: от 0-3 лет; от 3 до 7 лет; кризис подросткового возра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звитие ребенка с учетом его типологических особенностей. Акцентуации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насилия и их последствия для ребенка. </w:t>
            </w:r>
          </w:p>
          <w:p>
            <w:pPr>
              <w:pStyle w:val="Normal"/>
              <w:tabs>
                <w:tab w:val="clear" w:pos="708"/>
                <w:tab w:val="left" w:pos="246" w:leader="none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иации в поведении. Пути решения проб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адаптации детей и родителей.</w:t>
            </w:r>
          </w:p>
          <w:p>
            <w:pPr>
              <w:pStyle w:val="ListParagraph"/>
              <w:tabs>
                <w:tab w:val="clear" w:pos="708"/>
                <w:tab w:val="left" w:pos="72" w:leader="none"/>
              </w:tabs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преодоления кризисных этапов адап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Трудное» поведение ребенка, навыки управления «трудным» поведением несовершеннолетнег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безопасной среды для ребен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сновы физиологии развития ребенка. Иммунопрофилактика детей. Основы рационального питания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собенности полового воспитания несовершеннолетне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Основные общепатологические синдромы. Уход за детьми с ограниченными возможностями здоровь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ервая помощь в экстренных ситуациях. Практическое занятие по медицинским манипуляц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ение итогов освоения курса подготовки и итоговые рекомендации по приему ребенка в сем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в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,</w:t>
            </w:r>
          </w:p>
          <w:p>
            <w:pPr>
              <w:pStyle w:val="Normal"/>
              <w:jc w:val="center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- темы, изучение которых возможно с  использованием дистанционных методов обучения.</w:t>
      </w:r>
    </w:p>
    <w:p>
      <w:pPr>
        <w:pStyle w:val="Heading7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40" w:before="0" w:after="0"/>
        <w:rPr/>
      </w:pPr>
      <w:r>
        <w:rPr>
          <w:sz w:val="28"/>
          <w:szCs w:val="28"/>
        </w:rPr>
        <w:t>Начальник отдела развития семейных форм устройства</w:t>
        <w:br/>
        <w:t>детей-сирот и детей, оставшихся без попечения родителей,</w:t>
        <w:br/>
        <w:t>в управлении по опеке и попечительству несовершеннолетних</w:t>
        <w:tab/>
        <w:tab/>
        <w:tab/>
        <w:tab/>
        <w:tab/>
        <w:tab/>
        <w:tab/>
        <w:tab/>
        <w:tab/>
        <w:t xml:space="preserve">        Ю.Л. Бос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Link">
    <w:name w:val="link"/>
    <w:qFormat/>
    <w:rPr>
      <w:rFonts w:cs="Times New Roman"/>
      <w:color w:val="008000"/>
      <w:u w:val="non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47:00Z</dcterms:created>
  <dc:creator>Наталья</dc:creator>
  <dc:description/>
  <cp:keywords/>
  <dc:language>en-US</dc:language>
  <cp:lastModifiedBy>Сычева Юлия Сергеевна</cp:lastModifiedBy>
  <cp:lastPrinted>2013-05-07T19:15:00Z</cp:lastPrinted>
  <dcterms:modified xsi:type="dcterms:W3CDTF">2015-10-07T14:13:00Z</dcterms:modified>
  <cp:revision>9</cp:revision>
  <dc:subject/>
  <dc:title>ПРИЛОЖЕНИЕ</dc:title>
</cp:coreProperties>
</file>