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осуществля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граж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 зачислении на курсы по подготовке </w:t>
      </w:r>
      <w:r>
        <w:rPr>
          <w:rFonts w:cs="Times New Roman" w:ascii="Times New Roman" w:hAnsi="Times New Roman"/>
          <w:sz w:val="24"/>
          <w:szCs w:val="24"/>
        </w:rPr>
        <w:t>граждан, выразивших желание усыновить (удочерить) ребенка (детей), оставшегося(ихся) без попечения родителей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фактического места жительств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ный 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,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номер _________, выдан 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очта: _____________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организовать мою подготовку в связи с намерением усыновить (удочерить) ребенка (детей), оставшегося(ихся) без попечения родителей в _______________________ форм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чной, очно-заочной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аю согласие на проведение психологического тестирования, на обработку и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их персональных данных, содержащихся в настоящем заявлении и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мною документах.</w:t>
      </w:r>
    </w:p>
    <w:p>
      <w:pPr>
        <w:pStyle w:val="ConsPlusNonformat"/>
        <w:widowControl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содержанием программы подготовки ознакомлен(а) и согласен(на).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Даю согласие на обработку и использование моих персональных данных, содержащихся </w:t>
      </w:r>
    </w:p>
    <w:p>
      <w:pPr>
        <w:pStyle w:val="2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м заявлении и в представленных мною (нами) документах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ю согласие на передачу результатов психологического обследования в орган опеки и попечительства.</w:t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ind w:left="368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 20___ г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Heading7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  Ю.Л. 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Palatino Linotype"/>
          <w:sz w:val="28"/>
          <w:szCs w:val="28"/>
          <w:lang w:eastAsia="ru-RU"/>
        </w:rPr>
      </w:pPr>
      <w:r>
        <w:rPr>
          <w:rFonts w:cs="Palatino Linotype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13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Times New Roman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4:00Z</dcterms:created>
  <dc:creator>Воложанинова</dc:creator>
  <dc:description/>
  <cp:keywords/>
  <dc:language>en-US</dc:language>
  <cp:lastModifiedBy>Сычева Юлия Сергеевна</cp:lastModifiedBy>
  <cp:lastPrinted>2012-10-19T10:53:00Z</cp:lastPrinted>
  <dcterms:modified xsi:type="dcterms:W3CDTF">2015-10-07T14:11:00Z</dcterms:modified>
  <cp:revision>3</cp:revision>
  <dc:subject/>
  <dc:title> </dc:title>
</cp:coreProperties>
</file>