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26 декабря 2013 года № 166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сударственной услуги по назначению и выплате граждан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при возникнов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них поствакцинальных осложн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62 «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</w:t>
      </w:r>
      <w:r>
        <w:rPr/>
        <w:t>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09T11:18:00Z</cp:lastPrinted>
  <dcterms:modified xsi:type="dcterms:W3CDTF">2015-09-04T13:51:00Z</dcterms:modified>
  <cp:revision>62</cp:revision>
  <dc:subject/>
  <dc:title>МИНИСТЕРСТВО СОЦИАЛЬНОГО РАЗВИТИЯ И СЕМЕЙНОЙ ПОЛИТИКИ</dc:title>
</cp:coreProperties>
</file>