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1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тружеников тыл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/>
      </w:pPr>
      <w:r>
        <w:rPr/>
        <w:t>1) в абзаце первом пункта 1.2 раздела 1 слово «постоянно»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о тексту слова «многофункциональные центры предоставления государственных и муниципальных услуг» заменить словами «МФЦ» за исключением пункта 1.3 раздела 1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4) абзац одиннадцатый пункта 2.5 раздела 2 дополнить цифрами «2015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5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6) пункта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N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7) абзац 3 пункта 2.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>«</w:t>
      </w:r>
      <w:r>
        <w:rPr>
          <w:lang w:eastAsia="ru-RU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8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в подпункт 2.10.2 пункта 2.10 раздела 2 после слова «непредоставления» дополнить словами «(предоставление не в полном объеме)»; 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0) подраздел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11) 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12) 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13) 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4) 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5) 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6) 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17) 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18) абзац восьмой пункта 2.17.1 подраздел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) подпункт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0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i/>
          <w:i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21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2) 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«</w:t>
      </w:r>
      <w:r>
        <w:rPr>
          <w:color w:val="000000"/>
          <w:szCs w:val="28"/>
          <w:lang w:eastAsia="ru-RU"/>
        </w:rPr>
        <w:t xml:space="preserve">В случае обращения заявителя за назначением ежемесячной денежной выплаты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color w:val="000000"/>
            <w:szCs w:val="28"/>
            <w:lang w:eastAsia="ru-RU"/>
          </w:rPr>
          <w:t>постановления</w:t>
        </w:r>
      </w:hyperlink>
      <w:r>
        <w:rPr>
          <w:color w:val="000000"/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 xml:space="preserve">23) в пункте 3.1.3 </w:t>
      </w:r>
      <w:r>
        <w:rPr>
          <w:szCs w:val="28"/>
          <w:lang w:eastAsia="ru-RU"/>
        </w:rPr>
        <w:t>пункта 3.1 раздела 3 цифры «24» заменить цифрами «28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4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5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6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7) 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8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социальной поддержке тружеников тыла изложить в следующей редакции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212" w:leader="none"/>
        </w:tabs>
        <w:ind w:left="5600" w:right="34" w:hanging="0"/>
        <w:jc w:val="center"/>
        <w:rPr>
          <w:bCs/>
        </w:rPr>
      </w:pPr>
      <w:r>
        <w:rPr/>
        <w:t>предоставления   государственной услуги по социальной поддержке  тружеников тыла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/>
      </w:pPr>
      <w:r>
        <w:rPr>
          <w:b/>
        </w:rPr>
        <w:t>ЕЖЕМЕСЯЧНОЙ ДЕНЕЖНОЙ</w:t>
      </w:r>
      <w:r>
        <w:rPr>
          <w:b/>
          <w:bCs/>
        </w:rPr>
        <w:t xml:space="preserve"> ВЫ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аспорт либо иной документ, удостоверяющий личность заявителя и подтверждающий его место жительства на территории Краснодарского края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____________номер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/>
        <w:t xml:space="preserve">       </w:t>
      </w:r>
      <w:r>
        <w:rPr>
          <w:color w:val="000000"/>
          <w:spacing w:val="-1"/>
        </w:rPr>
        <w:t xml:space="preserve">Прошу назначить мне ежемесячную денежную выплату,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 xml:space="preserve">мерах социальной поддержки отдельных категорий жителей Краснодарского края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  <w:vertAlign w:val="subscript"/>
        </w:rPr>
      </w:pPr>
      <w:r>
        <w:rPr>
          <w:color w:val="000000"/>
          <w:spacing w:val="-1"/>
          <w:vertAlign w:val="subscript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месяч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основания предоставления мер социальной поддержки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 xml:space="preserve">политики Краснодарского края                                                        И.И. Целищева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4:00Z</dcterms:created>
  <dc:creator>Bashurina</dc:creator>
  <dc:description/>
  <cp:keywords/>
  <dc:language>en-US</dc:language>
  <cp:lastModifiedBy>gorlova</cp:lastModifiedBy>
  <cp:lastPrinted>2015-04-30T13:29:00Z</cp:lastPrinted>
  <dcterms:modified xsi:type="dcterms:W3CDTF">2015-04-30T10:50:00Z</dcterms:modified>
  <cp:revision>5</cp:revision>
  <dc:subject/>
  <dc:title>                                                                        ПРИЛОЖЕНИЕ</dc:title>
</cp:coreProperties>
</file>