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</w:t>
      </w:r>
      <w:r>
        <w:rPr>
          <w:b/>
          <w:bCs/>
        </w:rPr>
        <w:t xml:space="preserve">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ыплате единовременного пособия при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ередаче ребенка на воспитание в семь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целях  приведения  приказа  министерства  социального  развития  и  семейной политики Краснодарского края от 19 августа 2014 года № 595 «Об утверждении  административного  </w:t>
      </w:r>
      <w:r>
        <w:rPr>
          <w:bCs/>
        </w:rPr>
        <w:t>регламента  предоставления  государственной  услуги  по  назначению  и  выплате  единовременного  пособия  при   передаче  ребенка  на  воспитание  в  семью</w:t>
      </w:r>
      <w:r>
        <w:rPr/>
        <w:t>»  в соответствие  с  приказом  Министерства  здравоохранения  и  социального  развития  Российской  Федерации от 23 декабря 2009 года № 1012н «Об утверждении Порядка и условий назначения  и выплаты государственных пособий гражданам, имеющим детей» 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</w:t>
      </w:r>
      <w:r>
        <w:rPr>
          <w:bCs/>
        </w:rPr>
        <w:t>регламента предоставления государственной  услуги по назначению и выплате единовременного пособия 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3-05T19:11:00Z</cp:lastPrinted>
  <dcterms:modified xsi:type="dcterms:W3CDTF">2015-04-30T12:29:00Z</dcterms:modified>
  <cp:revision>31</cp:revision>
  <dc:subject/>
  <dc:title>МИНИСТЕРСТВО СОЦИАЛЬНОГО РАЗВИТИЯ И СЕМЕЙНОЙ ПОЛИТИКИ</dc:title>
</cp:coreProperties>
</file>