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 некоторые приказы министерства  социального развития и семейной политики 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Совмиз Мариет Любовна</cp:lastModifiedBy>
  <cp:lastPrinted>2014-10-07T15:38:00Z</cp:lastPrinted>
  <dcterms:modified xsi:type="dcterms:W3CDTF">2015-12-03T10:32:00Z</dcterms:modified>
  <cp:revision>61</cp:revision>
  <dc:subject/>
  <dc:title>Об индексации некоторых социальных выплат </dc:title>
</cp:coreProperties>
</file>