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1" w:leader="none"/>
          <w:tab w:val="left" w:pos="8364" w:leader="none"/>
        </w:tabs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</w:t>
      </w:r>
      <w:r>
        <w:rPr>
          <w:b/>
          <w:color w:val="FFFFFF"/>
        </w:rPr>
        <w:t>\</w:t>
      </w:r>
      <w:r>
        <w:rPr/>
        <w:t xml:space="preserve">   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 31 декабря 2013 года № 1694 «Об утвержден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слуги по социальной поддержке граждан, награжденных </w:t>
      </w:r>
    </w:p>
    <w:p>
      <w:pPr>
        <w:pStyle w:val="Normal"/>
        <w:widowControl w:val="false"/>
        <w:jc w:val="center"/>
        <w:rPr/>
      </w:pPr>
      <w:r>
        <w:rPr>
          <w:b/>
        </w:rPr>
        <w:t>нагрудным знаком «Почетный донор России»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осьм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 ст. 7113);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ind w:firstLine="709"/>
        <w:rPr/>
      </w:pPr>
      <w:r>
        <w:rPr/>
        <w:t xml:space="preserve">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widowControl w:val="false"/>
        <w:ind w:firstLine="709"/>
        <w:rPr/>
      </w:pPr>
      <w:r>
        <w:rPr/>
        <w:t>дополнить пунктом 3(1).1 следующего содержания:</w:t>
      </w:r>
    </w:p>
    <w:p>
      <w:pPr>
        <w:pStyle w:val="TextBodyIndent"/>
        <w:widowControl w:val="false"/>
        <w:ind w:firstLine="709"/>
        <w:jc w:val="center"/>
        <w:rPr/>
      </w:pPr>
      <w:r>
        <w:rPr/>
      </w:r>
    </w:p>
    <w:p>
      <w:pPr>
        <w:pStyle w:val="TextBodyIndent"/>
        <w:widowControl w:val="false"/>
        <w:ind w:firstLine="709"/>
        <w:jc w:val="center"/>
        <w:rPr/>
      </w:pPr>
      <w:r>
        <w:rPr/>
        <w:t>«3(1).1. Особенности выполнения административных</w:t>
      </w:r>
    </w:p>
    <w:p>
      <w:pPr>
        <w:pStyle w:val="TextBodyIndent"/>
        <w:widowControl w:val="false"/>
        <w:ind w:firstLine="709"/>
        <w:jc w:val="center"/>
        <w:rPr/>
      </w:pPr>
      <w:r>
        <w:rPr/>
        <w:t>процедур в МФЦ</w:t>
      </w:r>
    </w:p>
    <w:p>
      <w:pPr>
        <w:pStyle w:val="TextBodyIndent"/>
        <w:widowControl w:val="false"/>
        <w:ind w:firstLine="709"/>
        <w:jc w:val="center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Заявление о предоставлении государственной услуги и документы, указанные в пункте 2.6 Регламента, могут быть предоставлены заявителем через МФЦ.</w:t>
      </w:r>
    </w:p>
    <w:p>
      <w:pPr>
        <w:pStyle w:val="TextBodyIndent"/>
        <w:widowControl w:val="false"/>
        <w:ind w:firstLine="709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TextBodyIndent"/>
        <w:widowControl w:val="false"/>
        <w:ind w:firstLine="709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TextBodyIndent"/>
        <w:widowControl w:val="false"/>
        <w:ind w:firstLine="709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                                  6 апреля 2011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4 пункта 3.1 раздела 3дополнить словами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ind w:firstLine="709"/>
        <w:rPr/>
      </w:pPr>
      <w:r>
        <w:rPr/>
        <w:t>в абзаце четвертом подпункта 3.1.4 пункта 3.1 раздела 3 слова «, по почте» исключить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тринадцатый подпункта 3.2.1 пункта 3.2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В случае, если к заявлению, направленному по почте, не приложены или приложены не все документы, указанные в пункт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озврат заявления и приложенных к нему документов осуществляется с указанием причины возврата способом, позволяющим подтвердить факт и дату возврата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четырнадцатый подпункта 3.2.1 пункта 3.2 раздела 3 исключить;</w:t>
      </w:r>
    </w:p>
    <w:p>
      <w:pPr>
        <w:pStyle w:val="TextBodyIndent"/>
        <w:ind w:firstLine="709"/>
        <w:rPr/>
      </w:pPr>
      <w:r>
        <w:rPr/>
        <w:t>в абзаце пятнадцатом подпункта 3.2.1 пункта 3.2 раздела 3 слова «1 день» заменить словами «1 рабочий день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«ж» подпункта 3.2.3 пункта 3.2 раздела 3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после слов «через Портал» дополнить словами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.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Должностное лицо принимает решение о назначении (отказе в назначении) государственной услуги в течение 4 дн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бзац третий подпункта 4.1.</w:t>
      </w:r>
      <w:r>
        <w:rPr/>
        <w:t>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widowControl w:val="false"/>
        <w:ind w:firstLine="709"/>
        <w:jc w:val="both"/>
        <w:rPr/>
      </w:pPr>
      <w:r>
        <w:rPr/>
        <w:t>2. Приложение № 1 к административному регламенту предоставления государственной услуги по социальной поддержке граждан, награжденных нагрудным знаком «Почетный донор России» изложить в следующей редакции:</w:t>
      </w:r>
    </w:p>
    <w:p>
      <w:pPr>
        <w:pStyle w:val="Normal"/>
        <w:widowControl w:val="false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</w:rPr>
        <w:t xml:space="preserve">    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    </w:t>
      </w:r>
      <w:r>
        <w:rPr/>
        <w:t xml:space="preserve">предоставления государственной услуг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по социальной поддержке граждан,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</w:t>
      </w:r>
      <w:r>
        <w:rPr/>
        <w:t xml:space="preserve">награжденных нагрудным знаком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  </w:t>
      </w:r>
      <w:r>
        <w:rPr/>
        <w:t>«Почетный донор России»</w:t>
      </w:r>
    </w:p>
    <w:p>
      <w:pPr>
        <w:pStyle w:val="Normal"/>
        <w:widowControl w:val="false"/>
        <w:ind w:left="42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left="42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68"/>
        <w:gridCol w:w="207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рг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ой защиты на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) 259-03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rFonts w:cs="Times New Roman"/>
                  <w:b/>
                  <w:bCs/>
                </w:rPr>
                <w:t xml:space="preserve"> 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г. Абинск, пр.Комсомо-ль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50) 5-15-70, 4-25-2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5-11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binsk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napa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 Армавир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37) 2-33-90, 2-33-9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28-2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2-33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armavi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2)2-55-2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9-66, 2-86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apshe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54) 7-19-7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27-68, 7-19-7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4)7-33-8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1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belgl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5)2-20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55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72-72, 2-44-42, 2-61-9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belo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>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 xml:space="preserve">Управление социальной защиты населения  </w:t>
            </w:r>
            <w:r>
              <w:rPr>
                <w:lang w:val="en-US" w:eastAsia="ar-SA"/>
              </w:rPr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  <w:lang w:val="en-US" w:eastAsia="ar-SA"/>
              </w:rPr>
              <w:t>Краснодарского края в Брюхов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52750  ст.Брюховец-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(86156) 3-10-89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-44-08, 3-44-09, 3-32-4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2-40-4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bruhov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7)7-42-8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7-36-56, 7-30-70, 7-33-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3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viselki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\факс 8 (86141)5-49-7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49-61, 5-18-16, 5-49-6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4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gele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59)3-55-8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63-98, 3-62-24, 3-52-6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5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gorkl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60) 5-55-82, 5-43-47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-45-41, 5-49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8 (86160) 5-52-4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16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gul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2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-58-38, 6-31-0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6-16-4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7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dins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32) 2 -05-4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27-13, 2-30-2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1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eisk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/>
            </w:pPr>
            <w:r>
              <w:rPr>
                <w:color w:val="000000"/>
                <w:lang w:eastAsia="ar-SA"/>
              </w:rPr>
              <w:t>тел.</w:t>
            </w: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8(86138)7-10-14,</w:t>
            </w:r>
            <w:r>
              <w:rPr>
                <w:bCs/>
                <w:color w:val="000000"/>
                <w:lang w:eastAsia="ar-SA"/>
              </w:rPr>
              <w:t xml:space="preserve"> 7-71-9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71-19, 7-73-2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акс 7-30-6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1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avkaz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3)2-28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27-83, 2-43-5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19-5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alini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64) 4-04-08, 7-26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-38-7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акс  4-04-0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anev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2)4-01-9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4-20-11, 4-00-02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-20-1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ore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Полтав-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5)3-27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21-46, 3-17-65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3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arm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Железнодо-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) 275-18-4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62-24-45, 259-22-6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4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cent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Дзержинско-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) 224-97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24-57-98, 215-32-7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24-57-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5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za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karas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Фестиваль-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) 226-47-6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20-22-95, 220-28-0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20-24-0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7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prikub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Орджоникид-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1) 3-21-7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 3-21-64,  31-9-0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2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il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31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05-07, 2-13-8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1-87, 4-28-12, 2-12-0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2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ims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7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-47-88, 2-10-80;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20-29, 2-28-19, 2-24-0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urga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8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-45-23,  5-46-0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02-28, 5-68-74, 5-57-5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ush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Константи-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9)  3-33-2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45-26, 3-27-62, 3-33-9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lab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 Ленинград-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5)7-34-8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7-25-38, 3-71-01, 3-96-3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3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leni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92) 5-35-8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13-01,  5-11-15, 5-11-6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-25-5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34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ost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Первомайс-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95) 3-01-43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3-01-88, 3-10-89, 3-32-5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5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novokub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. Новопокро-в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. Комсомольс-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9)7-14-5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7-35-18, 7-21-49, 7-32-8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6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novopo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г. Новорос-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 факс (8617) 21-25-0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 21-69-50, 21-54-4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-34-8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7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novoros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л. Первомайс-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/факс 8 (86144)3-36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л. 3-31-36, 3-30-87, 3-36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FF"/>
                <w:u w:val="single"/>
                <w:lang w:eastAsia="ar-SA"/>
              </w:rPr>
            </w:pPr>
            <w:hyperlink r:id="rId38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otrad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u w:val="single"/>
                <w:lang w:eastAsia="ar-SA"/>
              </w:rPr>
            </w:pPr>
            <w:r>
              <w:rPr>
                <w:bCs/>
                <w:color w:val="000000"/>
                <w:u w:val="single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(86191) 5-28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5-33-74, 5-53-37, 5-22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39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pavlov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3)2-12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8-62, 2-84-07, 3-13-7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40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praht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 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66)2-16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2-13-66, 2-22-44, 2-23-4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hyperlink r:id="rId41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seve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/факс 8 (86146)4-13-9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4-39-80, 4-29-60, 4-13-8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ar-SA"/>
              </w:rPr>
            </w:pPr>
            <w:hyperlink r:id="rId42"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slavk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l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aza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sta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ochice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. Староминс-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tmi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bi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mruk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л. Пролетарс-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mash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h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uaps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spen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lab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herb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8"/>
      <w:szCs w:val="28"/>
      <w:lang w:val="en-US" w:bidi="ar-SA"/>
    </w:rPr>
  </w:style>
  <w:style w:type="character" w:styleId="Style18">
    <w:name w:val="Нижний колонтитул Знак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gorlova</cp:lastModifiedBy>
  <cp:lastPrinted>2015-08-12T09:41:00Z</cp:lastPrinted>
  <dcterms:modified xsi:type="dcterms:W3CDTF">2015-08-25T09:41:00Z</dcterms:modified>
  <cp:revision>56</cp:revision>
  <dc:subject/>
  <dc:title>                           </dc:title>
</cp:coreProperties>
</file>