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26 декабря 2013 года № 1650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й поддержке ветеранов тру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сятый пункта 2.5 раздела 2 изложить в следующей редакци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8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>в абзаце втором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/>
        <w:t xml:space="preserve">абзац третий </w:t>
      </w:r>
      <w:r>
        <w:rPr>
          <w:bCs w:val="false"/>
        </w:rPr>
        <w:t xml:space="preserve">подпункта 3.1.2 пункта 3.1 раздела 3 </w:t>
      </w:r>
      <w:r>
        <w:rPr/>
        <w:t>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Normal"/>
        <w:ind w:firstLine="709"/>
        <w:jc w:val="both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-х рабочих дней» заменить словами «в течение 1 рабочего дня»;</w:t>
      </w:r>
    </w:p>
    <w:p>
      <w:pPr>
        <w:pStyle w:val="Normal"/>
        <w:ind w:firstLine="709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 </w:t>
      </w:r>
      <w:r>
        <w:rPr/>
        <w:t>«</w:t>
      </w:r>
      <w:r>
        <w:rPr>
          <w:lang w:eastAsia="ru-RU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) уведомление об отказе в назначении ежемесячной денежной выплаты, в течение 10 рабочих дней после подачи заявления со всеми необходимыми документами – уведомление об отказе в назначении компенсации расходов на оплату жилого помещения и коммунальных услуг, с указанием причин отказа и рекомендациями, какие действия и в какой последовательности должны быть совершены заявителем для  устранения препятствий в назначении государственной услуги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инимает в течение 5  рабочих дней решение о предоставл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 рабочего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социальной поддержке ветеранов труда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right"/>
        <w:rPr/>
      </w:pPr>
      <w:r>
        <w:rPr/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редоставления государственной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</w:t>
      </w:r>
      <w:r>
        <w:rPr/>
        <w:t xml:space="preserve">услуги по социальной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  <w:r>
        <w:rPr/>
        <w:t>поддержке ветеранов труда</w:t>
      </w:r>
    </w:p>
    <w:p>
      <w:pPr>
        <w:pStyle w:val="Normal"/>
        <w:ind w:left="4253" w:hanging="0"/>
        <w:jc w:val="right"/>
        <w:rPr/>
      </w:pPr>
      <w:r>
        <w:rPr/>
        <w:t xml:space="preserve">     </w:t>
      </w:r>
      <w:r>
        <w:rPr>
          <w:i/>
        </w:rPr>
        <w:t xml:space="preserve">       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-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>развития и семейной политики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7T17:42:00Z</cp:lastPrinted>
  <dcterms:modified xsi:type="dcterms:W3CDTF">2015-08-27T14:42:00Z</dcterms:modified>
  <cp:revision>154</cp:revision>
  <dc:subject/>
  <dc:title>                                                                        ПРИЛОЖЕНИЕ</dc:title>
</cp:coreProperties>
</file>