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азнач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опекунов или попечителе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ношении несовершеннолетних граждан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явлению их родителей, а такж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явлению несовершеннолетних гражда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  <w:b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</w:t>
        <w:br/>
        <w:t>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</w:rPr>
        <w:t>опекунов или попечителей в отношении несовершеннолетних граждан по заявлению их родителей, а также по заявлению несовершеннолетних гражда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образований Краснодарского края организовать работу по предоставлению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</w:rPr>
        <w:t>опекунов или попечителей в отношении несовершеннолетних граждан по заявлению их родителей, а также по заявлению несовершеннолетних гражда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утвержденным административным регламент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в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Интернет и направления на «Официальный интернет-портал правовой информации»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);</w:t>
        </w:r>
      </w:hyperlink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</w:t>
        <w:br/>
        <w:t>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возложить на заместителя министра И.И. Целищеву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каз вступает в силу по истечении 10 дней после дня его официального опубликования, за исключением подпункта 2.16.3. пункта 2.16 административного регламен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.16.3. пункта 2.16 административного регламента вступает в силу с 1 января 2016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   А.В. Кныш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4:16:00Z</dcterms:created>
  <dc:creator>SamLab.ws</dc:creator>
  <dc:description/>
  <dc:language>en-US</dc:language>
  <cp:lastModifiedBy>Кривенко Виктория Александровна</cp:lastModifiedBy>
  <cp:lastPrinted>2015-08-28T19:32:00Z</cp:lastPrinted>
  <dcterms:modified xsi:type="dcterms:W3CDTF">2015-09-03T14:16:00Z</dcterms:modified>
  <cp:revision>4</cp:revision>
  <dc:subject/>
  <dc:title>О назначении и выплате единовременного денежного пособия</dc:title>
</cp:coreProperties>
</file>