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едоставления государственной услуги «Установление опеки или попечительства над детьми, оставшимися без попечения родителей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 Краснода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8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8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ер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9-7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16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3-24-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рта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10 до 14.00 , суббота и воскресенье – выходной.</w:t>
            </w:r>
          </w:p>
          <w:p>
            <w:pPr>
              <w:pStyle w:val="Normal"/>
              <w:jc w:val="center"/>
              <w:rPr/>
            </w:pPr>
            <w:r>
              <w:rPr/>
              <w:t>С 1 апреля 2014 года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1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 Комсомоль-ская,</w:t>
              <w:br/>
              <w:t>д. 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2)2-23-83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. Выселки,</w:t>
              <w:br/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ulkewic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-пятниц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91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Ейск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ая, д. 59/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86132)7-76-68</w:t>
            </w:r>
          </w:p>
          <w:p>
            <w:pPr>
              <w:pStyle w:val="Normal"/>
              <w:jc w:val="center"/>
              <w:rPr/>
            </w:pPr>
            <w:r>
              <w:rPr/>
              <w:t>факс (86132)7-76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8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.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.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.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3-7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ы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с 09.00 до 17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.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-кий 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  <w:br/>
              <w:t>ул. Советская, д. 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-26-4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4-17-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.Новопокро-вская,</w:t>
              <w:br/>
              <w:t>ул. Почтовая, д. 2 (фактический адр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.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91)5-20-6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8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8(86143)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.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ev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y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тдельская,</w:t>
              <w:br/>
              <w:t>д. 256 «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3-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рыв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/>
              <w:t xml:space="preserve"> 12.00 до 13.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.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6.00,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: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t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ramble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Кронштад-ская,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-бино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                                                                          И.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Целищев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bk.ru" TargetMode="External"/><Relationship Id="rId5" Type="http://schemas.openxmlformats.org/officeDocument/2006/relationships/hyperlink" Target="mailto:Detstvo-sev@ya.ru" TargetMode="External"/><Relationship Id="rId6" Type="http://schemas.openxmlformats.org/officeDocument/2006/relationships/hyperlink" Target="mailto:semya-detstvo@mail.ru" TargetMode="External"/><Relationship Id="rId7" Type="http://schemas.openxmlformats.org/officeDocument/2006/relationships/hyperlink" Target="mailto:sem_tv@msrsp.krasnodar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14:00Z</dcterms:created>
  <dc:creator>Самсыка Мария Васильевна</dc:creator>
  <dc:description/>
  <cp:keywords/>
  <dc:language>en-US</dc:language>
  <cp:lastModifiedBy>Acer</cp:lastModifiedBy>
  <dcterms:modified xsi:type="dcterms:W3CDTF">2015-05-11T15:57:00Z</dcterms:modified>
  <cp:revision>27</cp:revision>
  <dc:subject/>
  <dc:title>                                       ПРИЛОЖЕНИЕ №1</dc:title>
</cp:coreProperties>
</file>