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ановление опеки или попеч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 детьми, оставшимися без попечения родителей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над детьми, оставшимися без попечения родителей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над детьми, оставшимися без попечения родителей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, за исключением подпункта 2.16.3. пункта 2.16 административного регламен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6.3. пункта 2.16 настоящего административного регламента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17:00Z</dcterms:created>
  <dc:creator>SamLab.ws</dc:creator>
  <dc:description/>
  <dc:language>en-US</dc:language>
  <cp:lastModifiedBy>Кривенко Виктория Александровна</cp:lastModifiedBy>
  <cp:lastPrinted>2015-08-28T19:32:00Z</cp:lastPrinted>
  <dcterms:modified xsi:type="dcterms:W3CDTF">2015-09-03T14:17:00Z</dcterms:modified>
  <cp:revision>4</cp:revision>
  <dc:subject/>
  <dc:title>О назначении и выплате единовременного денежного пособия</dc:title>
</cp:coreProperties>
</file>