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 3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оставления государственной услуги: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Выдача разрешения на безвозмездное пользование имуществом несовершеннолетнего подопечного в интересах опекуна»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38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 опеки и попечительства</w:t>
      </w:r>
    </w:p>
    <w:p>
      <w:pPr>
        <w:pStyle w:val="Normal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Style19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</w:t>
      </w:r>
    </w:p>
    <w:p>
      <w:pPr>
        <w:pStyle w:val="Style19"/>
        <w:ind w:left="439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заявителя)</w: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ОГЛАС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на безвозмездное пользование моим имуществом опекуном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, дата рождения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когда и кем выдан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даю согласие опекуну 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_________________ на безвозмездное пользование моим имуществом в виде:</w:t>
      </w:r>
    </w:p>
    <w:p>
      <w:pPr>
        <w:pStyle w:val="Normal"/>
        <w:ind w:right="6801" w:firstLine="284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указать срок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указать вид имущества и документ, подтверждающий право собственности на имущество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</w:t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щихся в настоящем заявлени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9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vertAlign w:val="superscript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А.В. Кны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Продолжение ссылки"/>
    <w:basedOn w:val="Style16"/>
    <w:qFormat/>
    <w:rPr/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36:00Z</dcterms:created>
  <dc:creator>ВЕРОНИКА</dc:creator>
  <dc:description/>
  <cp:keywords/>
  <dc:language>en-US</dc:language>
  <cp:lastModifiedBy>Гаева Вераника Ивановна</cp:lastModifiedBy>
  <cp:lastPrinted>2015-05-13T14:17:00Z</cp:lastPrinted>
  <dcterms:modified xsi:type="dcterms:W3CDTF">2015-09-03T08:04:00Z</dcterms:modified>
  <cp:revision>39</cp:revision>
  <dc:subject/>
  <dc:title/>
</cp:coreProperties>
</file>