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2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разрешения на безвозмездное пользование имуществом несовершеннолетнего подопечного в интересах опекуна»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4395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ind w:lef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1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выдаче разрешения на безвозмездное пользование имуществом подопечного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 целях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обстоятельство, послужившее основанием для обращения с заявление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вместо выплаты ежемесячного вознаграждения, за оказание услуг по воспитанию несовершеннолетнего подопечного___________________________ ____________________________________________________________________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, дата рождения подопечног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ошу мне выдать на _____________________________________ разрешени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</w:t>
        <w:br/>
      </w: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(указать срок, на который требуется разрешение) </w:t>
      </w:r>
    </w:p>
    <w:p>
      <w:pPr>
        <w:pStyle w:val="Normal"/>
        <w:jc w:val="both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</w:rPr>
        <w:t>безвозмездное пользование имуществом подопечного в виде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</w:rPr>
        <w:t>(указать вид имущества и документ, подтверждающий право собственности на имущ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персональных данных подопечного ребенка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гласие несовершеннолетнего, достигшего возраста десяти лет и</w:t>
        <w:br/>
        <w:t xml:space="preserve">        воспитывающегося в приемной или патронатной семье или находящегося под опекой (попечительство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паспорта или иного документа, удостоверяющего личность</w:t>
        <w:br/>
        <w:t xml:space="preserve">        попечителя и подтверждающего принадлежность к гражданству Российской Федерации, а также его место жительства (пребывания) на территори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323850" cy="2952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акта органа опеки и попечительства о назначении попечителем,</w:t>
        <w:br/>
        <w:t xml:space="preserve">        приемным родителем или патронатным воспитателем (постановление, распоряжение, приказ)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свидетельства о рождении подопечного в возрасте до четырнадцати</w:t>
        <w:br/>
        <w:t xml:space="preserve">        лет либо копия паспорта или иного документа, удостоверяющего личность</w:t>
        <w:br/>
        <w:t>подопечного и подтверждающего принадлежность к гражданству Российской Федерации, а также его место жительства (пребывания) на территории Российской Федерации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6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и документов, подтверждающих право собственности подопечного на</w:t>
        <w:br/>
        <w:t xml:space="preserve">        имущество (свидетельство о государственной регистрации права (на земельный участок, на жилой дом, квартиру, гараж и тому подобное); свидетельство о регистрации транспортного средства, паспорт транспортного средства; и другие документы)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3238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иска из лицевого счета квартиры или выписка из домовой книги,</w:t>
        <w:br/>
        <w:t xml:space="preserve">        подтверждающая место жительства (пребывания) подопечного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документ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А.В. 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6:00Z</dcterms:created>
  <dc:creator>ВЕРОНИКА</dc:creator>
  <dc:description/>
  <cp:keywords/>
  <dc:language>en-US</dc:language>
  <cp:lastModifiedBy>Гаева Вераника Ивановна</cp:lastModifiedBy>
  <cp:lastPrinted>2015-05-13T14:17:00Z</cp:lastPrinted>
  <dcterms:modified xsi:type="dcterms:W3CDTF">2015-09-03T08:03:00Z</dcterms:modified>
  <cp:revision>35</cp:revision>
  <dc:subject/>
  <dc:title/>
</cp:coreProperties>
</file>