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развития и семейной политики Краснодарского края </w:t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>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В соответствии с Федеральным </w:t>
      </w:r>
      <w:hyperlink r:id="rId2">
        <w:r>
          <w:rPr>
            <w:rStyle w:val="InternetLink"/>
            <w:spacing w:val="-2"/>
          </w:rPr>
          <w:t>законом</w:t>
        </w:r>
      </w:hyperlink>
      <w:r>
        <w:rPr>
          <w:spacing w:val="-2"/>
        </w:rPr>
        <w:t xml:space="preserve"> от 25 декабря 2008 года № 273-ФЗ «О противодействии коррупции», в целях реализации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также в связи с кадровыми изменениями в министерстве социального развития и семейной политики Краснодарского края,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ести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следующие изменения, изложив приложения № 1, 2 в новой редакции согласно приложениям № 1, 2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тделу по вопросам государственной службы и кадров управления правового обеспечения и организации гражданской службы (Мазур) довести настоящий приказ до сведения первых заместителей министра, заместителей министра, начальников управлений, отделов министерства, отделов в управлениях,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/>
        <w:t>3. Начальникам управлений, отделов министерства, отделов в управлениях ознакомить с настоящим приказом государственных гражданских служащих министерст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/>
        <w:t>4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привести Положения о комиссиях по соблюдению требований к служебному поведению государственных гражданских служащих Краснодарского края и урегулированию конфликта интересов в соответствие с действующим законодатель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Отделу информационно-аналитической и методической работы (Паршина) </w:t>
      </w: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"Официальный интернет-портал правовой информации" (www.pravo.gov.ru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6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7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министра                                                            Д.С. Проценко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DCFB252F1665AE35949650A21021C7678E217CB326D9C75158FAE1622C28F5ABED3048A20FED45R2h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Инна Паршина</cp:lastModifiedBy>
  <cp:lastPrinted>2015-04-03T17:29:00Z</cp:lastPrinted>
  <dcterms:modified xsi:type="dcterms:W3CDTF">2015-04-03T14:46:00Z</dcterms:modified>
  <cp:revision>51</cp:revision>
  <dc:subject/>
  <dc:title>О конкурсной комиссии на замещение вакантных государственных</dc:title>
</cp:coreProperties>
</file>