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 социальног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 2015 года № 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bidi w:val="0"/>
        <w:spacing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6 августа 2012 года № 239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го развития и семейной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Normal"/>
        <w:bidi w:val="0"/>
        <w:spacing w:before="0" w:after="0"/>
        <w:ind w:left="510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 № ________)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министерству социального развития и семейной политики Краснодарского края (далее − министерство)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государственными гражданскими служащими Краснодарского края (далее −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− требования к служебному поведению и (или) требования об урегулировании конфликта интересов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существлении в министерстве мер по предупреждению корруп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Краснодарского края (далее - должности гражданской службы)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ражданской службы в управлениях социальной защиты населения министерства социального развития и семейной политики Краснодарского края в муниципальных образованиях (далее − УСЗН), за исключением гражданских служащих, замещающих должности руководителей, рассматриваются комиссией соответствующего УСЗН. Порядок формирования и деятельности комиссии УСЗН, ее состав определяются и утверждаются руководителем УСЗН в соответствии с настоящим приказ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образуется приказом министерства. Указанным актом утверждаются состав комиссии и порядок ее работ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министром социального развития и семейной политики Краснодарского края (далее − министр) из числа членов комиссии, замещающих должности гражданской службы в министерств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став комиссии входя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pacing w:val="6"/>
          <w:sz w:val="28"/>
          <w:szCs w:val="28"/>
        </w:rPr>
        <w:t>первый заместитель министра, либо заместитель министра (председатель комиссии), заместитель министра (заместитель председателя комиссии), начальник отдела по вопросам государственной службы и кадров в управлении правового обеспечения и организации гражданской службы, либо должностное лицо отдела по вопросам государственной службы и кадров управления правового обеспечения и организации гражданской службы, ответственное за работу по профилактике коррупционных и иных правонарушений (секретарь комиссии), гражданские служащие из отдела по вопросам государственной службы и кадров управления правового обеспечения и организации гражданской службы, отдела правового обеспечения управления правового обеспечения и организации гражданской службы, других структурных подразделений министерства, определяемые министр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инистр может принять решение о включении в состав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я общественного совета, образованного при министерстве  в соответствии со статьей 20 Закона Краснодарского края от 29 апреля          2008 года № 1459-КЗ «Об Общественной палате Краснодарского края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ителя общественной организации ветеранов, созданной в министерств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я профсоюзной организации, действующей в установленном порядке в министер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Лица, указанные в подпункте 2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министерстве, с общественной организацией ветеранов, созданной в министерстве, с профсоюзной организацией, действующей в установленном порядке в министерстве, на основании запроса министра (или уполномоченного должностного лица). Согласование осуществляется в 10-дневный срок со дня получения за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комиссии, не замещающих должности гражданской службы в министерстве, должно составлять не менее одной четверти от общего числа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министерств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ругие гражданские служащие, замещающие должности гражданской службы в министерств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− по решению председателя комиссии, принимаемому в каждом конкретном случае отдельно не менее,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министерстве, недопустим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министром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 (далее − Постановление), материалов проверки, свидетельствующих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указанного Постано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упившее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в порядке, установленном настоящим приказо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министерстве должность гражданской службы, включенную в перечень должностей, утвержденный нормативным правовым актом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государственного служащего о невозможности выполнить требования Федерального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министр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, либо осуществления в министерстве мер по предупреждению корруп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ставление министром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ее в соответствии с </w:t>
      </w:r>
      <w:hyperlink r:id="rId4">
        <w:r>
          <w:rPr>
            <w:rFonts w:cs="Times New Roman" w:ascii="Times New Roman" w:hAnsi="Times New Roman"/>
            <w:sz w:val="28"/>
            <w:szCs w:val="28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 273-ФЗ «О противодействии коррупции» и </w:t>
      </w:r>
      <w:hyperlink r:id="rId5">
        <w:r>
          <w:rPr>
            <w:rFonts w:cs="Times New Roman" w:ascii="Times New Roman" w:hAnsi="Times New Roman"/>
            <w:sz w:val="28"/>
            <w:szCs w:val="28"/>
            <w:lang w:eastAsia="ru-RU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удового кодекса Российской Федерации в </w:t>
      </w:r>
      <w:r>
        <w:rPr>
          <w:rFonts w:cs="Times New Roman" w:ascii="Times New Roman" w:hAnsi="Times New Roman"/>
          <w:sz w:val="28"/>
          <w:szCs w:val="28"/>
        </w:rPr>
        <w:t>министер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домление коммерческой или некоммерческой организации о заключении с гражданином, замещавшим должность государственной службы в министерств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бращение, указанное в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абзаце втором подпункта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ается гражданином, замещавшим должность гражданской службы в министерстве, в отдел по вопросам государственной службы и кадров управления правового обеспечения и организации гражданской служб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по вопросам государственной службы и кадров управления правового обеспечения и организации гражданской службы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бращение, указанное в абзаце втором подпункта 2 пункта 15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ведомление, указанное в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подпункте 5 пункта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ссматривается начальником отдела по вопросам государственной службы и кадров в управлении правового обеспечения и организации гражданской службы (должностным лицом отдела по вопросам государственной службы и кадров управления правового обеспечения и организации гражданской службы)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седатель комиссии при поступлении к нему в порядке, предусмотренном настоящим приказом, информации, содержащей основания для проведения заседания комисс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в </w:t>
      </w:r>
      <w:hyperlink r:id="rId10">
        <w:r>
          <w:rPr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1 и 22 настоящего Поло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вопросам государственной службы и кадров управления правового обеспечения и организации гражданской службы, либо должностному лицу министерств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седание комиссии по рассмотрению заявления, указанного в </w:t>
      </w:r>
      <w:hyperlink r:id="rId11">
        <w:r>
          <w:rPr>
            <w:rFonts w:cs="Times New Roman" w:ascii="Times New Roman" w:hAnsi="Times New Roman"/>
            <w:sz w:val="28"/>
            <w:szCs w:val="28"/>
          </w:rPr>
          <w:t>абзаце третьем подпункта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ведомление, указанное в </w:t>
      </w:r>
      <w:hyperlink r:id="rId12">
        <w:r>
          <w:rPr>
            <w:rFonts w:cs="Times New Roman" w:ascii="Times New Roman" w:hAnsi="Times New Roman"/>
            <w:sz w:val="28"/>
            <w:szCs w:val="28"/>
          </w:rPr>
          <w:t>подпункте 5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министерстве. При наличии письменной просьбы государственного служащего или гражданина, замещавшего должность государственной службы в министерств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 при отсутствии письменной просьбы государственного служащего о рассмотрении данного вопроса без его участия рассмотрение вопроса откладывается. В случае повторной неявки государственного служащего без уважительной причины комиссия может принять решение о рассмотрении данного вопроса в отсутствие государственного служащего. В случае неявки на заседание комиссии гражданина, замещавшего должность государственной службы в министерств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 заседании комиссии заслушиваются пояснения гражданского служащего или гражданина, замещавшего должность гражданской службы в министерств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гражданским служащим в соответствии с подпунктом «а» пункта 1 Постановления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гражданским служащим в соответствии с подпунктом «а» пункта 1 Постановления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министру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применить к гражданск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По итогам рассмотрения вопроса, указанного в абзаце четвертом подпункта 2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13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14">
        <w:r>
          <w:rPr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министру применить к государственному служащему конкретную меру ответств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итогам рассмотрения вопроса, указанного в подпункте 4 пункта 15 настоящего Положения, комиссия принимает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знать, что сведения, представленные гражданским служащим в соответствии с </w:t>
      </w:r>
      <w:hyperlink r:id="rId15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знать, что сведения, представленные гражданским служащим в соответствии с </w:t>
      </w:r>
      <w:hyperlink r:id="rId16">
        <w:r>
          <w:rPr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министру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итогам рассмотрения вопросов, указанных в подпунктах 1, 2, 4 и 5 пункта 15 настоящего Положения, при наличии к тому оснований комиссия может принять иное решение, чем предусмотрено пунктами 26 – 31 и 3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 итогам рассмотрения вопроса, указанного в подпункте 5 пункта 15 настоящего Положения, комиссия принимает в отношении гражданина, замещавшего должность гражданской службы в министерстве, одно из следующих решений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7">
        <w:r>
          <w:rPr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  2008 года № 273-ФЗ «О противодействии коррупции». В этом случае комиссия рекомендует министру проинформировать об указанных обстоятельствах органы прокуратуры и уведомившую организаци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Для исполнения решений комиссии могут быть подготовлены проекты нормативных правовых актов министерства, решений или поручений министра, которые в установленном порядке представляются на рассмотрение минист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ложения, для министр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В протоколе заседания комиссии указыва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Копии протокола заседания комиссии в 3-дневный срок со дня заседания направляются министру, полностью или в виде выписок из него – гражданскому служащему, а также по решению комиссии − иным заинтересованным лиц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Министр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министру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ыписка из решения комиссии, заверенная подписью секретаря комиссии и печатью министерства, вручается гражданину, замещавшему должность гражданской службы в министерстве, в отношении которого рассматривался вопрос, указанный в </w:t>
      </w:r>
      <w:hyperlink r:id="rId18">
        <w:r>
          <w:rPr>
            <w:rFonts w:cs="Times New Roman" w:ascii="Times New Roman" w:hAnsi="Times New Roman"/>
            <w:sz w:val="28"/>
            <w:szCs w:val="28"/>
          </w:rPr>
          <w:t>абзаце втором подпункта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вопросам государственной службы и кадров управления правового обеспечения и организации гражданской службы или должностными лицами министерства, ответственными за работу по профилактике коррупционных и иных правонарушений.</w:t>
      </w:r>
    </w:p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/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-108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. Мазур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8"/>
              <w:gridCol w:w="1622"/>
              <w:gridCol w:w="3459"/>
            </w:tblGrid>
            <w:tr>
              <w:trPr/>
              <w:tc>
                <w:tcPr>
                  <w:tcW w:w="48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</w:t>
                  </w:r>
                </w:p>
              </w:tc>
              <w:tc>
                <w:tcPr>
                  <w:tcW w:w="16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5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suppressAutoHyphens w:val="tru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Г. Дроздов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19"/>
      <w:type w:val="nextPage"/>
      <w:pgSz w:w="11906" w:h="16838"/>
      <w:pgMar w:left="1701" w:right="567" w:gutter="0" w:header="709" w:top="1134" w:footer="0" w:bottom="10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14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5640ADA58FCA6314CF026CD93EB1AF0C8687F2E666BEFFC42A1A7FA6m0d4P" TargetMode="External"/><Relationship Id="rId3" Type="http://schemas.openxmlformats.org/officeDocument/2006/relationships/hyperlink" Target="consultantplus://offline/ref=8EE699D2CF051D283E41AB7258EECC5A5185539C3A501387F34F54DAAD143862A5495F2B81D6AEB2v4G3Q" TargetMode="External"/><Relationship Id="rId4" Type="http://schemas.openxmlformats.org/officeDocument/2006/relationships/hyperlink" Target="consultantplus://offline/ref=3009DB3036372253B53524EB1A00E3D0C2B951A3FBBD600A41CF48A4E119870A97E2E0C8i7gDP" TargetMode="External"/><Relationship Id="rId5" Type="http://schemas.openxmlformats.org/officeDocument/2006/relationships/hyperlink" Target="consultantplus://offline/ref=3009DB3036372253B53524EB1A00E3D0C2B950A2FDBF600A41CF48A4E119870A97E2E0CA79DCiCg9P" TargetMode="External"/><Relationship Id="rId6" Type="http://schemas.openxmlformats.org/officeDocument/2006/relationships/hyperlink" Target="consultantplus://offline/ref=4233B1CA545FF1221297ED7853B795A5CACB3C573DDBF260E7264BA3ABFB3342A56DC5DD4AE1B5A3j6G0M" TargetMode="External"/><Relationship Id="rId7" Type="http://schemas.openxmlformats.org/officeDocument/2006/relationships/hyperlink" Target="consultantplus://offline/ref=4233B1CA545FF1221297ED7853B795A5CAC83E583ED2F260E7264BA3ABFB3342A56DC5DEj4G2M" TargetMode="External"/><Relationship Id="rId8" Type="http://schemas.openxmlformats.org/officeDocument/2006/relationships/hyperlink" Target="consultantplus://offline/ref=7C39712C4F7B1827180E56A23CA71A424A9289E708EA2173973EC631EAB01319C6FEFEu0U9M" TargetMode="External"/><Relationship Id="rId9" Type="http://schemas.openxmlformats.org/officeDocument/2006/relationships/hyperlink" Target="consultantplus://offline/ref=7C39712C4F7B1827180E56A23CA71A424A918BE80BE32173973EC631EAB01319C6FEFE0Au5UAM" TargetMode="External"/><Relationship Id="rId10" Type="http://schemas.openxmlformats.org/officeDocument/2006/relationships/hyperlink" Target="consultantplus://offline/ref=1D746962015220FBA593AC420510D99D332BA3BAF6FC592F03222AD0136D5B3AFD6F68JEZ9M" TargetMode="External"/><Relationship Id="rId11" Type="http://schemas.openxmlformats.org/officeDocument/2006/relationships/hyperlink" Target="consultantplus://offline/ref=5F19407E7568AB028BCCD2002E1C1CBEA62941B52BE11A94B32D6C1761D8A51D0C3E55DAAA106E0Ff6T9R" TargetMode="External"/><Relationship Id="rId12" Type="http://schemas.openxmlformats.org/officeDocument/2006/relationships/hyperlink" Target="consultantplus://offline/ref=D92B3BCD3DD3E9876D2D3B452007543751CE6B05D6C52C035FEA685E6F931336A636EE50P6R" TargetMode="External"/><Relationship Id="rId13" Type="http://schemas.openxmlformats.org/officeDocument/2006/relationships/hyperlink" Target="consultantplus://offline/ref=BB2BBA9953136100236789E5BF25F7578CF34EDAFC09FF6DF704E3DABDf9kBP" TargetMode="External"/><Relationship Id="rId14" Type="http://schemas.openxmlformats.org/officeDocument/2006/relationships/hyperlink" Target="consultantplus://offline/ref=BB2BBA9953136100236789E5BF25F7578CF34EDAFC09FF6DF704E3DABDf9kBP" TargetMode="External"/><Relationship Id="rId15" Type="http://schemas.openxmlformats.org/officeDocument/2006/relationships/hyperlink" Target="consultantplus://offline/ref=D7CF849AFD3FA12BA962E70FC96E3093E5DE01069C1DBBCFF9864848D3624CE1C29306362A4DB194LCjAQ" TargetMode="External"/><Relationship Id="rId16" Type="http://schemas.openxmlformats.org/officeDocument/2006/relationships/hyperlink" Target="consultantplus://offline/ref=D7CF849AFD3FA12BA962E70FC96E3093E5DE01069C1DBBCFF9864848D3624CE1C29306362A4DB194LCjAQ" TargetMode="External"/><Relationship Id="rId17" Type="http://schemas.openxmlformats.org/officeDocument/2006/relationships/hyperlink" Target="consultantplus://offline/ref=E64D075357639F474B2A8200F10A8B1ADC9ADD14AAA6049DB0F4F0E73C7631D0770A2871y1nCQ" TargetMode="External"/><Relationship Id="rId18" Type="http://schemas.openxmlformats.org/officeDocument/2006/relationships/hyperlink" Target="consultantplus://offline/ref=4AF18B69423797DE800BDF67F0BC7A6984BE52FB8321B6B5FA38DBEEA14178EF5E63DE4D03FD8DA2I35AM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7</Words>
  <Characters>33687</Characters>
  <CharactersWithSpaces>28717</CharactersWithSpaces>
  <Company>Департамент соц защит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43:00Z</dcterms:created>
  <dc:creator>Герасименко Ольга Алексеевна</dc:creator>
  <dc:description/>
  <dc:language>en-US</dc:language>
  <cp:lastModifiedBy/>
  <cp:lastPrinted>2015-04-03T13:47:00Z</cp:lastPrinted>
  <dcterms:modified xsi:type="dcterms:W3CDTF">2015-04-03T13:48:00Z</dcterms:modified>
  <cp:revision>20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асименко Ольга Алексеевна</vt:lpwstr>
  </property>
</Properties>
</file>