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Кодекса этики и служебного повед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гражданских служащих министерств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циального развития и семейной политик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ложениями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27 июля 2004 года № 79-ФЗ «О государственной гражданской службе Российской Федерации», </w:t>
      </w:r>
      <w:hyperlink r:id="rId3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25 декабря 2008 года № 273-ФЗ «О противодействии коррупции», </w:t>
      </w:r>
      <w:hyperlink r:id="rId4">
        <w:r>
          <w:rPr>
            <w:rStyle w:val="InternetLink"/>
            <w:color w:val="000000"/>
          </w:rPr>
          <w:t>Указа</w:t>
        </w:r>
      </w:hyperlink>
      <w:r>
        <w:rPr/>
        <w:t xml:space="preserve"> Президента Российской Федерации от 12 августа 2002 года № 885 «Об утверждении общих принципов служебного поведения государственных служащих» и 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 21), в целях установления правил поведения и норм служебной этики, обеспечения условий для добросовестного и эффективного исполнения государственными гражданскими служащими должностных обязанностей, приказываю:</w:t>
      </w:r>
    </w:p>
    <w:p>
      <w:pPr>
        <w:pStyle w:val="Heading1"/>
        <w:spacing w:before="0" w:after="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тики и служебного поведения государственных гражданских служащих министерст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оциального развития и семейной полити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дарского края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/>
        <w:t>2. Отделу по вопросам государственной службы и кадров управления правового обеспечения и организации гражданской службы (Мазур) ознакомить с настоящим приказом первого заместителя министра, заместителей министра,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я под роспись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/>
        <w:t>3. Начальникам управлений, отделов министерства ознакомить с настоящим приказом государственных гражданских служащих министерства под роспись.</w:t>
      </w:r>
    </w:p>
    <w:p>
      <w:pPr>
        <w:pStyle w:val="Style18"/>
        <w:spacing w:before="0" w:after="0"/>
        <w:ind w:firstLine="709"/>
        <w:jc w:val="both"/>
        <w:rPr/>
      </w:pPr>
      <w:bookmarkStart w:id="3" w:name="sub_3"/>
      <w:bookmarkEnd w:id="3"/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6. Приказ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8484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0:00Z</dcterms:created>
  <dc:creator>Rusinova</dc:creator>
  <dc:description/>
  <cp:keywords/>
  <dc:language>en-US</dc:language>
  <cp:lastModifiedBy>Герасименко Ольга Алексеевна</cp:lastModifiedBy>
  <cp:lastPrinted>2015-10-15T17:15:00Z</cp:lastPrinted>
  <dcterms:modified xsi:type="dcterms:W3CDTF">2015-12-02T06:27:00Z</dcterms:modified>
  <cp:revision>76</cp:revision>
  <dc:subject/>
  <dc:title>О порядке подачи гражданским служащим, замещающим </dc:title>
</cp:coreProperties>
</file>