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наставничеств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е социального развития и семей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0 Федерального закона от 27 июля 2004 года № 79-ФЗ «О государственной гражданской службе Российской Федерации», в целях оказания практической помощи в профессиональном становлении, в приобретении новых профессиональных знаний и навыков гражданским служащим, впервые поступившим на гражданскую службу в министерство социального развития и семейной политики Краснодарского края (далее – министерство),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Положение о наставничестве в министерстве социального развития и семейной политики Краснодарского кра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>Начальникам управлений, отделов министер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регулярной основе обеспечить определение лиц, в отношении которых осуществляется наставничество, и назначение им наставников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) ознакомить с настоящим приказом государственных гражданских служащих министерств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Отделу по вопросам государственной службы и кадров управления правового обеспечения и организации гражданской службы (Мазур) обеспечить координацию и методическое руководство наставничеством в министерств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 Отделу информационно-аналитической и методической работы (Паршина)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каз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    Н.А. Губрие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86" w:after="0"/>
      <w:jc w:val="center"/>
      <w:outlineLvl w:val="0"/>
    </w:pPr>
    <w:rPr>
      <w:b/>
      <w:bCs/>
      <w:color w:val="434343"/>
      <w:spacing w:val="48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9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 о получении подарка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21:00Z</dcterms:created>
  <dc:creator>R-218</dc:creator>
  <dc:description/>
  <cp:keywords/>
  <dc:language>en-US</dc:language>
  <cp:lastModifiedBy>Герасименко Ольга Алексеевна</cp:lastModifiedBy>
  <cp:lastPrinted>2015-09-23T15:27:00Z</cp:lastPrinted>
  <dcterms:modified xsi:type="dcterms:W3CDTF">2015-12-01T13:20:00Z</dcterms:modified>
  <cp:revision>18</cp:revision>
  <dc:subject/>
  <dc:title>Заголовок</dc:title>
</cp:coreProperties>
</file>