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по обеспечению специализированными продуктами детского питания детей первых шести месяцев жизни, родившихся не ранее 1 августа 2014 года и находящихся на смешанном или искусственном вскармливании, из семей со среднедушевым доходом, размер которого не превышает величину прожиточного минимума на душу населения, установленного в Краснодарском крае, дающим право на получение ежемесячного пособия на ребен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ода предоставления государственной услуги по обеспечению специализированными продукт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ого питания детей первых шести месяцев жизни, родившихся не ранее 1 августа 2014 год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щихся на смешанном или искусственном вскармливании, из семей со среднедушевым дохо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которого не превышает величину прожиточного минимума на душу населения, установл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аснодарском крае, дающим право на получение ежемесячного пособия на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 Истребуемая социальная выплата (обеспечение специализированными продуктами  детского питания детей первых шести месяцев жизни, родившихся не ранее 1 августа 2014 года и  находящихся на смешанном или искусственном вскармливан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1701"/>
        <w:gridCol w:w="2409"/>
        <w:gridCol w:w="1560"/>
        <w:gridCol w:w="1559"/>
        <w:gridCol w:w="1559"/>
        <w:gridCol w:w="1364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-лении усл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-ство и должность лица, ответственного за выполнение адми-нистративного дей-ств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-начении (решения об отказе) специалистом п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исков для передачи  в государственное  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                                                                              Е.И. Кравченко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3:00Z</dcterms:created>
  <dc:creator>ppn</dc:creator>
  <dc:description/>
  <cp:keywords/>
  <dc:language>en-US</dc:language>
  <cp:lastModifiedBy>gorlova</cp:lastModifiedBy>
  <cp:lastPrinted>2015-03-27T15:45:00Z</cp:lastPrinted>
  <dcterms:modified xsi:type="dcterms:W3CDTF">2015-03-27T12:45:00Z</dcterms:modified>
  <cp:revision>33</cp:revision>
  <dc:subject/>
  <dc:title>ПРИЛОЖЕНИЕ № 4</dc:title>
</cp:coreProperties>
</file>