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к приказу министерства социального развития и семейной политики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от___________№______</w:t>
      </w:r>
    </w:p>
    <w:p>
      <w:pPr>
        <w:pStyle w:val="Heading3"/>
        <w:ind w:right="279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45" w:right="-284" w:hanging="24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4820" w:right="-1" w:hanging="0"/>
        <w:jc w:val="center"/>
        <w:rPr/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от 14.04.2015 года № 357</w:t>
      </w:r>
    </w:p>
    <w:p>
      <w:pPr>
        <w:pStyle w:val="TextBody"/>
        <w:ind w:left="4820" w:right="-1" w:hanging="0"/>
        <w:jc w:val="center"/>
        <w:rPr/>
      </w:pPr>
      <w:r>
        <w:rPr>
          <w:szCs w:val="28"/>
        </w:rPr>
        <w:t>(в редакции приказа министерства социального развития и семейной</w:t>
      </w:r>
    </w:p>
    <w:p>
      <w:pPr>
        <w:pStyle w:val="TextBody"/>
        <w:ind w:left="4820" w:right="-1" w:hanging="0"/>
        <w:jc w:val="center"/>
        <w:rPr/>
      </w:pPr>
      <w:r>
        <w:rPr>
          <w:szCs w:val="28"/>
        </w:rPr>
        <w:t>политики Краснодарского края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от____________№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аттестации педагогических работников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/>
      </w:pPr>
      <w:r>
        <w:rPr>
          <w:sz w:val="28"/>
          <w:szCs w:val="28"/>
        </w:rPr>
        <w:t>организаций, осуществляющих образовательную деятельность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министерству социального развити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емейной политики 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2"/>
        <w:gridCol w:w="5988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ышов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министра, председатель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ий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руководитель ГБУ Краснодарского края «Краевой методический центр»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ГБУ Краснодарского края «Краевой методический центр», секретарь комиссии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иц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ведующая отделом по защите социально-экономических интересов Краснодарской краевой территориальной организации профсоюза работников народного образования и науки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с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редседатель Краснодарской краевой региональной организации профсоюза работников государственных учреждений и общественного обслуживания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е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та Геннад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 учреждений для несовершеннолетних в управлении по работе с несовершеннолетними, опеки и попечительства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енко 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рих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управления социальной защиты населения министерства социального развития и семейной политики Краснодарского края  в городе Краснодаре;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с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автономного общеобразовательного учреждения Краснодарского края «Новолеушковская школа-интернат с профессиональным обучением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государственной службы и кадров в управлении правового обеспечения  и организации гражданской службы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Апшеро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ская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осударственного бюджетного учреждения социального обслуживания Краснодарского края «Кропоткинский детский дом-интернат для умственно-отсталых детей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шин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-аналитической и методической работы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Усть-Лаби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Новороссий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tabs>
                <w:tab w:val="clear" w:pos="708"/>
                <w:tab w:val="left" w:pos="5002" w:leader="none"/>
                <w:tab w:val="left" w:pos="637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л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аси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Коренов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ч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Анато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деятельности домов-интернатов в управлении по социальной поддержке граждан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реабилитации инвалидов в управлении по делам ветеранов, реабилитации инвалидов и организации безбарьерной среды.»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министра                                                                           А.В. Кнышов</w:t>
      </w:r>
    </w:p>
    <w:p>
      <w:pPr>
        <w:pStyle w:val="Normal1"/>
        <w:numPr>
          <w:ilvl w:val="0"/>
          <w:numId w:val="0"/>
        </w:numPr>
        <w:spacing w:lineRule="atLeast" w:line="320"/>
        <w:ind w:left="114" w:right="-1"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27:00Z</dcterms:created>
  <dc:creator>agafonova</dc:creator>
  <dc:description/>
  <cp:keywords/>
  <dc:language>en-US</dc:language>
  <cp:lastModifiedBy>hizhnyak</cp:lastModifiedBy>
  <cp:lastPrinted>2015-04-09T15:37:00Z</cp:lastPrinted>
  <dcterms:modified xsi:type="dcterms:W3CDTF">2015-09-17T07:01:00Z</dcterms:modified>
  <cp:revision>4</cp:revision>
  <dc:subject/>
  <dc:title>  ПРИЛОЖЕНИЕ  № 1</dc:title>
</cp:coreProperties>
</file>