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 17 февраля 2014 года № 78 «Об оказании государственно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циальной помощи на основании социального контракта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</w:t>
        <w:softHyphen/>
        <w:t>ского края от 17 февраля 2014 года № 78         «Об оказании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в соответствие с действующим законодательством   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7 февраля 2014 года   № 78 «Об оказании государственной социальной помощи на основании социального контракта»,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/>
        <w:t>3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4. Контроль за выполнением настоящего приказа возложить на замести</w:t>
        <w:softHyphen/>
        <w:t>теля министра А.В. Кнышо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меститель министра</w:t>
      </w:r>
    </w:p>
    <w:p>
      <w:pPr>
        <w:pStyle w:val="Normal"/>
        <w:jc w:val="both"/>
        <w:rPr/>
      </w:pPr>
      <w:r>
        <w:rPr/>
        <w:t xml:space="preserve">социального развития и семейной </w:t>
      </w:r>
    </w:p>
    <w:p>
      <w:pPr>
        <w:pStyle w:val="Normal"/>
        <w:jc w:val="both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2:00Z</dcterms:created>
  <dc:creator>Visitskaya A</dc:creator>
  <dc:description/>
  <cp:keywords/>
  <dc:language>en-US</dc:language>
  <cp:lastModifiedBy>Кривенко Виктория Александровна</cp:lastModifiedBy>
  <cp:lastPrinted>2015-09-08T15:23:00Z</cp:lastPrinted>
  <dcterms:modified xsi:type="dcterms:W3CDTF">2015-09-10T07:42:00Z</dcterms:modified>
  <cp:revision>28</cp:revision>
  <dc:subject/>
  <dc:title/>
</cp:coreProperties>
</file>