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                                           </w:t>
      </w:r>
      <w:r>
        <w:rPr>
          <w:b/>
          <w:color w:val="FFFFFF"/>
        </w:rPr>
        <w:t>Ко</w:t>
      </w:r>
      <w:r>
        <w:rPr>
          <w:b/>
        </w:rPr>
        <w:t xml:space="preserve">                               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 31 декабря 2013 года № 169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ыплате ежемесячного пособия по уходу за ребёнко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изменения, вносимые в приказ министерства социального развития и семейной политики Краснодарского края  от  31 декабря 2013 года № 1692 «Об утверждении административного регламента предоставления государственной услуги по назначению и выплате ежемесячного пособия по уходу за ребёнко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и выплате ежемесячного пособия по уходу за ребёнком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06T14:40:00Z</cp:lastPrinted>
  <dcterms:modified xsi:type="dcterms:W3CDTF">2015-09-09T06:18:00Z</dcterms:modified>
  <cp:revision>52</cp:revision>
  <dc:subject/>
  <dc:title>МИНИСТЕРСТВО СОЦИАЛЬНОГО РАЗВИТИЯ И СЕМЕЙНОЙ ПОЛИТИКИ</dc:title>
</cp:coreProperties>
</file>