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31 декабря 2013 года № 1680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</w:rPr>
        <w:t>ежемесячного пособия на ребенка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 (губернатора)    Краснодарского   края    от 15  ноября</w:t>
      </w:r>
    </w:p>
    <w:p>
      <w:pPr>
        <w:pStyle w:val="Normal"/>
        <w:jc w:val="both"/>
        <w:rPr/>
      </w:pPr>
      <w:r>
        <w:rPr/>
        <w:t>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декабря 2013 года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№ </w:t>
      </w:r>
      <w:r>
        <w:rPr/>
        <w:t>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й 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, вступающего в силу с       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егтярь Я.П.</cp:lastModifiedBy>
  <cp:lastPrinted>2015-08-26T17:05:00Z</cp:lastPrinted>
  <dcterms:modified xsi:type="dcterms:W3CDTF">2015-09-08T09:29:00Z</dcterms:modified>
  <cp:revision>63</cp:revision>
  <dc:subject/>
  <dc:title>МИНИСТЕРСТВО СОЦИАЛЬНОГО РАЗВИТИЯ И СЕМЕЙНОЙ ПОЛИТИКИ</dc:title>
</cp:coreProperties>
</file>