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каз министерства социального развития и семейной политики Краснодарского края от 22 декабря 2014 года № 1042 «Об утверждении  порядка предоставления социальных услуг поставщиками социальных услуг в Краснодарском кра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8 декабря 2013 года             № 442-ФЗ «Об основах социального обслуживания граждан в Российской Федерации», повышения эффективности деятельности учреждений социального обслуживания Краснодарского края п р и к а з ы в а ю:</w:t>
      </w:r>
    </w:p>
    <w:p>
      <w:pPr>
        <w:pStyle w:val="BodyText"/>
        <w:ind w:firstLine="851"/>
        <w:jc w:val="both"/>
        <w:rPr/>
      </w:pPr>
      <w:r>
        <w:rPr>
          <w:sz w:val="28"/>
          <w:szCs w:val="28"/>
        </w:rPr>
        <w:t>1. Внести в приказ министерства социального развития и семейной политики Краснодарского края от 22 декабря 2014 года № 1042 «Об утверждении» порядка предоставления социальных услуг поставщиками социальных услуг в Краснодарском крае (далее – приказ)  изменения изложив приложение № 7 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министерства социального развития и семейной политики Краснодарского края (Парши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в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/>
        <w:t>4. Контроль за выполнением настоящего приказа возложить начальника управления по социальной поддержке граждан министерства социального развития и семейной политики Краснодарского края   Ю.А. Шабал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каз вступает в силу по истечении 10 дней после дня его официально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    Д.С. Пр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3:00Z</dcterms:created>
  <dc:creator>kirzunova</dc:creator>
  <dc:description/>
  <cp:keywords/>
  <dc:language>en-US</dc:language>
  <cp:lastModifiedBy>Духанина Евгения Николаевна</cp:lastModifiedBy>
  <cp:lastPrinted>2014-12-29T17:25:00Z</cp:lastPrinted>
  <dcterms:modified xsi:type="dcterms:W3CDTF">2015-06-03T07:18:00Z</dcterms:modified>
  <cp:revision>5</cp:revision>
  <dc:subject/>
  <dc:title>Об утверждении  порядка предоставления </dc:title>
</cp:coreProperties>
</file>