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социального развития и семейной политики Краснодарского края </w:t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>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В связи с кадровыми изменениями в министерстве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 изменение, изложив приложение № 1 в новой редакции (прилага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Кривенко Виктория Александровна</cp:lastModifiedBy>
  <cp:lastPrinted>2015-08-31T17:29:00Z</cp:lastPrinted>
  <dcterms:modified xsi:type="dcterms:W3CDTF">2015-09-01T06:52:00Z</dcterms:modified>
  <cp:revision>97</cp:revision>
  <dc:subject/>
  <dc:title>О конкурсной комиссии на замещение вакантных государственных</dc:title>
</cp:coreProperties>
</file>