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и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сихолого-педагогического сопровождения семей, принявших на воспитание детей-сирот и детей, оставшихся без попечени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ей 22 Федерального закона от 28 декабря 2013 года № 442-ФЗ «Об основах социального обслуживания граждан в Российской Федерации», во исполнение подпункта 3 пункта 5 </w:t>
      </w:r>
      <w:r>
        <w:rPr>
          <w:bCs/>
        </w:rPr>
        <w:t xml:space="preserve">Указа Президента Российской Федерации от </w:t>
      </w:r>
      <w:r>
        <w:rPr/>
        <w:t xml:space="preserve">1 июня 2012 года № 761 «О Национальной стратегии действий в интересах детей на 2012 − 2017 годы» и подпункта 6 пункта 3 </w:t>
      </w:r>
      <w:r>
        <w:rPr>
          <w:bCs/>
        </w:rPr>
        <w:t>постановления главы администрации (губернатора) Краснодарского края</w:t>
        <w:br/>
        <w:t>от 22 декабря 2014 года № 1509 «Об утверждении Регламента межведомственного взаимодействия органов государственной власти Краснодарского края в связи с реализацией полномочий в сфере социального обслуживания»,</w:t>
      </w:r>
      <w:r>
        <w:rPr/>
        <w:t xml:space="preserve"> п р и к а з ы в а ю: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ого сопровождения семей, принявших на воспитание детей-сирот и детей, оставшихся без попечения родителей (далее – Порядок сопровождения) (приложение № 1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мер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ого сопровождения семей, принявших на воспитание детей-сирот и детей, оставшихся без попечения родителей (далее – Программа сопровождения) (приложение № 2)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му бюджетному учреждению Краснодарского края «Краевой методический центр» (Дудий) использовать в работе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 и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я на «Официальный интернет-портал правов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в справочно-правовой системе Консультант Плюс: Куба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Признать утратившим силу приказ министерства социального развития и семейной политики Краснодарского края от 28 ноября 2012 года № 651</w:t>
        <w:br/>
        <w:t>«Об утверждении программы медико-психологического и педагогического сопровождения семей, воспитывающих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 Контроль за выполнением настоящего приказа возложить на заместителя министра И.И. Целищеву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риказ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37:00Z</dcterms:created>
  <dc:creator>306</dc:creator>
  <dc:description/>
  <cp:keywords/>
  <dc:language>en-US</dc:language>
  <cp:lastModifiedBy>Инна Паршина</cp:lastModifiedBy>
  <cp:lastPrinted>2015-07-03T09:06:00Z</cp:lastPrinted>
  <dcterms:modified xsi:type="dcterms:W3CDTF">2015-07-06T15:06:00Z</dcterms:modified>
  <cp:revision>17</cp:revision>
  <dc:subject/>
  <dc:title>П Р И К А З</dc:title>
</cp:coreProperties>
</file>