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ЛОЖЕНИЕ № 2</w:t>
      </w:r>
    </w:p>
    <w:p>
      <w:pPr>
        <w:pStyle w:val="Style16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иказу министерства</w:t>
      </w:r>
    </w:p>
    <w:p>
      <w:pPr>
        <w:pStyle w:val="Style16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циального развития и</w:t>
      </w:r>
    </w:p>
    <w:p>
      <w:pPr>
        <w:pStyle w:val="Style16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мейной политики</w:t>
      </w:r>
    </w:p>
    <w:p>
      <w:pPr>
        <w:pStyle w:val="Style16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дарского края</w:t>
      </w:r>
    </w:p>
    <w:p>
      <w:pPr>
        <w:pStyle w:val="Style16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2015 г. № ______</w:t>
      </w:r>
    </w:p>
    <w:p>
      <w:pPr>
        <w:pStyle w:val="Western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bookmarkStart w:id="0" w:name="sub_1011"/>
      <w:bookmarkEnd w:id="0"/>
      <w:r>
        <w:rPr>
          <w:color w:val="000000"/>
          <w:sz w:val="28"/>
          <w:szCs w:val="28"/>
        </w:rPr>
        <w:t>Примерная программа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го сопровождения семей, воспитывающих детей-сирот и детей, оставшихся без попечения родителей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имерная программа (далее - Программа) определяет содержание, направления, уровни психолого-педагогического сопровождения приемных, патронатных семей, а также семей, принявших детей под опеку (попечительство), воспитывающих детей-сирот и детей, оставшихся без попечения родителей, и состоящих на учете в органах опеки и попечительства Краснодарского края (далее - замещающие семьи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Цель Программы: содействие замещающей семье в предотвращении семейного неблагополучия, преодолении трудностей воспитания детей-сирот и детей, оставшихся без попечения родителей (далее также – подопечный ребенок (дети)), минимизация возвратов детей из замещающих семе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Задачи Программы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Содействие в создании условий для успешной адаптации и социализации подопечного ребенка (детей) в замещающей семье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Повышение уровня психолого-педагогической компетентности замещающих родителей в вопросах воспитания подопечного ребенка (детей), компетенции замещающих родителей в социальных, психологических, педагогических, юридических и иных вопросах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Оказание психолого-педагогической помощи подопечному ребенку (детям), имеющему проблемы в развитии и воспитании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Содействие улучшению межличностных взаимоотношений между замещающими родителями и подопечным ребенком (детьми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Коррекция взаимоотношений между замещающими родителями и подопечными детьми, оптимизация детско-родительских отношени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Проведение мониторинга изменений в поведении и состоянии, подопечного ребенка в замещающих семьях, подбор методов и развивающих методик для работы с замещающими семьями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7. Пропаганда развития семейных форм устройства детей-сирот и детей, оставшихся без попечения родителей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Направления работы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сихолого - педагогическое   сопровождение   замещающих  семей осуществляется в трех направлениях: психологическом, педагогическом, социально-педагогическом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боты с замещающими семья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с замещающими семьям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дивидуально-психологических особенностей подопечных, психологическая диагностика на всех уровнях сопровождения; психологическая диагностика членов замещающи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ых планов психолого-педагогического сопровождения подопечного ребенка (детей), замещающей семь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-волевой и личностной сферы подопечного ребенка (детей) (повышение самооценки ребенка, снижение уровня тревожности, развитие коммуникативной навыков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сихологической компетентности замещающих родителей в вопросах воспитания подопечного ребенка (де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зменений в поведении и состоянии подопечного ребенка (детей) в замещающих семья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отклоняющегося от нормы поведения подопечного ребенка (де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жестокого обращения с подопечным ребенком (детьми) и семейного неблагополучия в замещающих семья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едагогической компетентности замещающих родителей в вопросах воспитания подопечного ребенка (де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феры дополнительных интересов ребенка с целью консультирования родителей по вопросам вовлечения подопечного ребенка (детей) во внеурочную деятельнос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помощь в преодолении трудностей при адаптации и социализации подопечного ребенка (детей) в среде сверстников (школа, детский сад, кружки, секции и т.д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отклоняющегося от нормы поведения несовершеннолетних, самовольных уходов подопечного ребенка из замещающей семь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фессиональных предпочтений подопечного ребенка (дете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о-педагогическо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мещающих семей по вопросам получения социальной, правовой, медицинской поддержки (помощи, услуг) в организациях у узкопрофильных специалисто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правилах организации безопасной среды, соблюдении требований по охране здоровья, об особенностях полового воспитания подопечного ребенка (де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по порядку установления связи с родственниками подопечног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замещающих семей в проведение культурно-массовых мероприятий (собраниях, круглых столах, семинарах, праздниках, конкурсов, акций) в работу Клуба приемных родителей и пр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порядка получения социальной, правовой поддержки в организациях, защиты прав и законных интересов подопечных (пенсии, пособия, алименты, жилищные вопросы и пр.)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3. Уровни сопровождения замещающих семей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bookmarkStart w:id="1" w:name="sub_1500"/>
      <w:bookmarkEnd w:id="1"/>
      <w:r>
        <w:rPr>
          <w:sz w:val="28"/>
          <w:szCs w:val="28"/>
        </w:rPr>
        <w:t>В процессе сопровождения замещающие семьи получают помощь, в соответствии со своими потребностями на 2-х уровнях: поддерживающем и кризисном: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ддерживающий уровень сопровождения:</w:t>
      </w:r>
    </w:p>
    <w:p>
      <w:pPr>
        <w:pStyle w:val="Western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sz w:val="28"/>
          <w:szCs w:val="28"/>
        </w:rPr>
        <w:t xml:space="preserve"> своевременная психолого-педагогическая поддержка, направленная на минимизацию трудностей адаптации замещающей семьи и подопечного ребенка (детей) к новой социальной ситуации, повышение уровня психолого-педагогической компетенции замещающих родителей в вопросах воспитания подопечного ребенка (детей), профилактику семейных кризисов в период пребывания ребенка в замещающей семье, выявление и предотвращение кризис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атегория семей: замещающие семьи, принявшие на воспитание </w:t>
      </w:r>
      <w:r>
        <w:rPr>
          <w:sz w:val="28"/>
          <w:szCs w:val="28"/>
        </w:rPr>
        <w:t xml:space="preserve">подопечного ребенка </w:t>
      </w:r>
      <w:r>
        <w:rPr>
          <w:b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детей) впервые; семьи, пополнившие численность подопечных детей; а также семьи, имеющие опыт воспитания детей-сирот и детей, оставшихся без попечения родителей.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ные направления работы: 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ещение семьи по месту жительства, согласно договору о сопровождении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взаимодействие с образовательными учреждениями и организациями и пр. при  возникновении  трудностей  адаптации подопечного ребенка (детей)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обенностей прохождения адаптационного периода, индивидуальных особенностей подопечного ребенка (детей) и членов замещающей семь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 групповое консультирование членов замещающих семей, в том числе по вопросам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правонарушений, отклоняющегося от нормы поведения, самовольных уходов подопечного ребенка (детей) из дома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психолого-педагогической компетентности замещающих родител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мещающих семей по вопросам получения социальной, правовой и медицинской поддержки (помощи, услуг) в организациях у узкопрофильных специалистов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фессиональных предпочтений подопечных дет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о-педагогической компетентности родител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организации безопасной среды, соблюдении требований по охране здоровья и организации досуга подопечного ребенка (детей), об особенностях полового воспитания подопечного ребенка (детей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я сферы дополнительных интересов подопечного ребенка (детей) с целью консультирования родителей по вопросам вовлечения подопечных детей во внеурочную деятельность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замещающих семей в проведение мероприятий, в том числе в обучающие (собрания, круглые столы, семинары, тренинги и пр.), социально значимые и культурно-массовые мероприятия (праздники, конкурсы, акции), встреч группы поддержки в клубах приемных родителей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сихолого-педагогической поддержки замещающей семье и подопечному ребенку (детям) по ее запросам и актуальным потребностям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развития подопечного ребенка (детей) в замещающей семье, согласно индивидуальному плану психолого-педагогического сопровождени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сопровождения замещающей семьи: как правило, осуществляется времен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— до 1 года, с учетом мнения замещающего родител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зменений в поведении и состоянии подопечного ребенка (детей) в замещающих семьях (не реже 1 раза в полугодие).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изисный уровень сопровожд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щь замещающей семье, направленная на преодоление кризисных ситуаций, на нормализацию семейных взаимоотношений, устранение возникших проблем, предотвращение отказа от подопечного ребенка (детей)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ая психологическая помощь подопечному ребенку (детям) в острой кризисной ситуации, связанной с возникновением угрозы жизни и здоровью.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тегория семей:</w:t>
      </w:r>
      <w:r>
        <w:rPr>
          <w:rStyle w:val="StrongEmphasis"/>
          <w:b w:val="false"/>
          <w:color w:val="FF0000"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е семьи, члены которых находятся в состоянии внутриличностного или межличностного конфликта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е семьи, находящиеся на грани отказа от подопечного ребенка (детей)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щающие семьи, в которых существует риск самовольных уходов подопечного ребенка (детей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щающие семьи, в отношении которых имеются сведения о возможном жестоком обращении с подопечным ребенком (детьми).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направления работы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щение замещающей семьи по месту жительства с целью изучения внутрисемейных взаимоотношени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разовательными учреждениями и организациям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онсультирование членов замещающих семей, в том числе в соответствии со сложившейся экстренной ситуаци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учаем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ренингов, направленных на укрепление детско-родительских отношени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мещающих семей о порядке получения социальной, правовой и медицинской поддержки (помощи, услуг) в организациях у узкопрофильных специалистов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ндивидуально-психологических особенностей подопечных детей и членов замещающей семь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щь замещающему родителю в установлении контакта с подопечным ребенком (детьми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сихолого-педагогической поддержки семье и подопечному ребенку (детям) в соответствии с планом сопровождения семьи, запросом и актуальными потребностями, а также в случае возникновения критической ситуации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зменений в поведении и состоянии подопечного ребенка (детей) в замещающих семьях в период разрешения кризисных ситуаций и их последствий (не реже 1 раза в квартал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формации о семье органам опеки и поручительства (ежемесячно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опровождения замещающей семьи: как правило, осуществляется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постоянно - до совершеннолетия ребенка, признания его эмансипированным, передачи ребенка (детей) в кровную семью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требностями семь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етом социальных, семей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ичностных факторов или до перехода из кризисного уровня на поддерживающи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лительность, периодичность и интенсив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 на каждом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иалис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собленного подраз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color w:val="FF0000"/>
          <w:sz w:val="28"/>
          <w:szCs w:val="28"/>
        </w:rPr>
        <w:t>:</w:t>
      </w:r>
    </w:p>
    <w:p>
      <w:pPr>
        <w:pStyle w:val="Western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епени выраженности пробл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опечного ребенка (детей)/замещающей семьи, времени, необходимого для их решения;</w:t>
      </w:r>
      <w:r>
        <w:rPr>
          <w:color w:val="FF0000"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850"/>
        <w:jc w:val="both"/>
        <w:rPr/>
      </w:pPr>
      <w:r>
        <w:rPr>
          <w:sz w:val="28"/>
          <w:szCs w:val="28"/>
        </w:rPr>
        <w:t>содержания актуальных потребнос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опечного ребенка (детей)/замещающей семьи;</w:t>
      </w:r>
    </w:p>
    <w:p>
      <w:pPr>
        <w:pStyle w:val="Western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актуальных других социальных, семейных и личностных факторов замещающей семьи.</w:t>
      </w:r>
    </w:p>
    <w:p>
      <w:pPr>
        <w:pStyle w:val="Western"/>
        <w:spacing w:before="0" w:after="0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Сопровождение замещающей семьи может осуществляться временно - сроком до 1 года или постоянн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- до совершеннолетия </w:t>
      </w:r>
      <w:r>
        <w:rPr>
          <w:sz w:val="28"/>
          <w:szCs w:val="28"/>
        </w:rPr>
        <w:t>подопечного</w:t>
      </w:r>
      <w:r>
        <w:rPr>
          <w:color w:val="000000"/>
          <w:sz w:val="28"/>
          <w:szCs w:val="28"/>
        </w:rPr>
        <w:t xml:space="preserve"> ребенка </w:t>
      </w:r>
      <w:r>
        <w:rPr>
          <w:sz w:val="28"/>
          <w:szCs w:val="28"/>
        </w:rPr>
        <w:t>(детей)</w:t>
      </w:r>
      <w:r>
        <w:rPr>
          <w:color w:val="000000"/>
          <w:sz w:val="28"/>
          <w:szCs w:val="28"/>
        </w:rPr>
        <w:t xml:space="preserve">, признания его эмансипированным, передачи </w:t>
      </w:r>
      <w:r>
        <w:rPr>
          <w:sz w:val="28"/>
          <w:szCs w:val="28"/>
        </w:rPr>
        <w:t>подопечного</w:t>
      </w:r>
      <w:r>
        <w:rPr>
          <w:color w:val="000000"/>
          <w:sz w:val="28"/>
          <w:szCs w:val="28"/>
        </w:rPr>
        <w:t xml:space="preserve"> ребенка</w:t>
      </w:r>
      <w:r>
        <w:rPr>
          <w:sz w:val="28"/>
          <w:szCs w:val="28"/>
        </w:rPr>
        <w:t>(детей)</w:t>
      </w:r>
      <w:r>
        <w:rPr>
          <w:color w:val="000000"/>
          <w:sz w:val="28"/>
          <w:szCs w:val="28"/>
        </w:rPr>
        <w:t xml:space="preserve"> в кровную семью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требностями семь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ом социальных, семейны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личностных факторов, </w:t>
      </w:r>
      <w:r>
        <w:rPr>
          <w:sz w:val="28"/>
          <w:szCs w:val="28"/>
        </w:rPr>
        <w:t>с учетом мнения замещающего родителя потребности замещающей семьи.</w:t>
      </w:r>
      <w:r>
        <w:rPr>
          <w:color w:val="00B050"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Western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жидаемые результаты.</w:t>
      </w:r>
    </w:p>
    <w:p>
      <w:pPr>
        <w:pStyle w:val="Western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еализации Программы сопровождения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ны риски возникновения неблагополучия в замещающей семье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риобретены замещающими родителями навыки самостоятельного преодоления трудностей воспитания подопечного ребенка (детей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ны возвраты подопечного ребенка (детей) из замещающей семьи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емейных форм устройст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етей-сирот и детей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одителей, в управлении п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боте с несовершеннолетними,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Ю.Л. Бос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0:00Z</dcterms:created>
  <dc:creator>shkuratova</dc:creator>
  <dc:description/>
  <cp:keywords/>
  <dc:language>en-US</dc:language>
  <cp:lastModifiedBy>Шкуратова Ирина Алексеевна</cp:lastModifiedBy>
  <cp:lastPrinted>2015-07-06T18:32:00Z</cp:lastPrinted>
  <dcterms:modified xsi:type="dcterms:W3CDTF">2015-07-06T15:33:00Z</dcterms:modified>
  <cp:revision>67</cp:revision>
  <dc:subject/>
  <dc:title/>
</cp:coreProperties>
</file>