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 xml:space="preserve">приказом министерства социального развития и семейной политики Краснодарского края 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2015г. №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я учреждениями для детей-сирот и детей, оставшихся бе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печения родителей, Краснодарского края, подведомствен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истерству социального развития и семейно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 Краснодарского края помощи в социальной адап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ям-сиротам и детям, оставшимся без попечения родителей, 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расте до 18 лет и лицам в возрасте от 18 лет и старше посредством предоставления возможности временного проживан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в соответствии с постановлением Правительства Российской Федерации от 24 мая 2014 г.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 устанавливает правила оказания учреждениями для детей-сирот и детей, оставшихся без попечения родителей, Краснодарского карая помощи в социальной адаптации детям-сиротам и детям, оставшимся без попечения родителей, в возрасте до 18 лет и лицам в возрасте от 18 лет и старше посредством предоставления при необходимости возможности временного прожи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ощь в социальной адаптации детей-сирот и детей, оставшихся без попечения родителей, в возрасте до 18 лет и лиц в возрасте от 18 лет и старше посредством предоставления возможности временного проживания оказывается учреждениями  для детей-сирот и детей, оставшихся без попечения родителей, подведомственными министерству социального развития и семейной политики Краснодарского края (далее – учреждение для детей-сирот) выпускникам организаций для детей-сирот не старше 23 лет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унктом 32 постановления </w:t>
      </w:r>
      <w:r>
        <w:rPr>
          <w:sz w:val="28"/>
          <w:szCs w:val="28"/>
        </w:rPr>
        <w:t>Правительства Российской Федерации от 24 мая 2014 г.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 учреждение для детей-сирот может разрешать временно бесплатно проживать и питаться в учреждении для детей-сирот лицам из числа детей, завершивших своё пребывание в организации для детей-сирот, но не старше 23 л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Для получения помощи в социальной адаптации посредством предоставления возможности временного проживания законные представители детей-сирот и детей, оставшихся без попечения родителей, в возрасте до 18 лет и лица в возрасте от 18 лет и старше (далее также – заявитель) представляют в учреждение для детей-сирот следующие документ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заявление об оказании помощи в социальной адаптации посредством предоставления возможности временного проживания с указанием причин и срока такого размещения (далее – заявление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копию свидетельства о рождении или копию паспорта детей-сирот и детей, оставшихся без попечения родителей, в возрасте до 18 лет и лиц в возрасте от 18 лет и старше;</w:t>
      </w:r>
    </w:p>
    <w:p>
      <w:pPr>
        <w:pStyle w:val="Normal"/>
        <w:spacing w:lineRule="auto" w:line="288"/>
        <w:ind w:firstLine="709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sz w:val="28"/>
          <w:szCs w:val="28"/>
        </w:rPr>
        <w:t>в) </w:t>
      </w:r>
      <w:r>
        <w:rPr>
          <w:spacing w:val="2"/>
          <w:sz w:val="28"/>
          <w:szCs w:val="28"/>
          <w:shd w:fill="FFFFFF" w:val="clear"/>
        </w:rPr>
        <w:t>копии документов, подтверждающих утрату заявителем в несовершеннолетнем возрасте родительского попечения,</w:t>
      </w:r>
      <w:r>
        <w:rPr>
          <w:color w:val="000000"/>
          <w:sz w:val="28"/>
          <w:szCs w:val="28"/>
        </w:rPr>
        <w:t xml:space="preserve"> в том числе</w:t>
      </w:r>
      <w:r>
        <w:rPr>
          <w:spacing w:val="2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письменное согласие матери (отца) ребенка на усыновление (удочерение);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ли свидетельство о смерти матери (отца) ребенка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справка о рождении, подтверждающая, что сведения об отце ребенка внесены в запись акта о рождении на основании заявления матери ребенка;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ли свидетельство о рождении, не содержащим сведений о матери (отце) ребенка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решение суда о лишении матери (отца) ребенка родительских прав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решение суда об ограничении матери (отца) ребенка в родительских правах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решение суда об исключении сведений о матери (отце) ребенка из актовой записи о рождении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решение суда о признании причин неуважительными в случаях непроживания родителя(ей) совместно с ребенком более шести месяцев и уклонения от его воспитания и содержания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решение суда о признании матери (отца) ребенка недееспособной(ым) (ограниченно дееспособной(ым))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решение суда о признании матери (отца) ребенка безвестно отсутствующей(им)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акт о доставлении подкинутого или заблудившегося ребенка (в случае выявления подкинутого ребенка)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акт об оставлении ребенка в родильном доме (отделении) или иной медицинской организации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справка о нахождении матери (отца) ребенка под стражей или об отбывании ими наказания в виде лишения свободы, выданной соответствующим учреждением, в котором они находятся или отбывают наказание;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ли приговор суда о назначении наказания матери (отцу) ребенка в виде лишения свободы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постановление судьи об избрании меры пресечения матери (отцу) ребенка в виде заключения под стражу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постановление суда о принудительном лечении матери (отца) ребенка в медицинской организации, оказывающей психиатрическую помощь в стационарных условиях;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ли решение суда о признании матери (отца) ребенка умершей(им)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решение суда об установлении факта отсутствия родительского попечения над ребенком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справка органов внутренних дел о розыске матери (отца) ребенка;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ли справка органов внутренних дел о том, что место нахождения матери (отца) ребенка не установлено;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ли акт органа опеки и попечительства об отобрании ребенка;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ли решение суда об отмене усыновления (удочерения);</w:t>
      </w:r>
    </w:p>
    <w:p>
      <w:pPr>
        <w:pStyle w:val="Normal"/>
        <w:ind w:firstLine="709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или акт об оставлении ребенка в организации;</w:t>
      </w:r>
    </w:p>
    <w:p>
      <w:pPr>
        <w:pStyle w:val="Normal"/>
        <w:ind w:firstLine="709"/>
        <w:jc w:val="both"/>
        <w:rPr/>
      </w:pPr>
      <w:r>
        <w:rPr>
          <w:color w:val="002060"/>
          <w:sz w:val="28"/>
          <w:szCs w:val="28"/>
        </w:rPr>
        <w:t>или документы, свидетельствующие об иных случаях отсутствия родительского попечения, предусмотренных пунктом 1 статьи 121 Семей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 заключение медицинской организации, оказывающей первичную медико-санитарную помощь по месту жительства или пребывания детей-сирот и детей, оставшихся без попечения родителей, в возрасте до 18 лет и лиц в возрасте от 18 лет и старше, о состоянии их здоровья с приложением результатов медицинского обследования, составленное по результатам медицинского обследования, осуществляемого в порядке устанавливаемом Прави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 основании поступивших документов учреждение для детей-сирот в течение десяти рабочих дней со дня поступления заявления при наличии мест для временного проживания в учреждении для детей-сирот принимает решение об оказании лицам, указанным в пункте 2 настоящего Порядка, помощи в социальной адаптации посредством предоставления возможности временного проживания либо об отказе в оказании такой помощи, о чем письменно информирует заявителя в течение десяти рабочих дней со дня поступления заяв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аниями для отказа в предоставлении помощи в социальной адаптации посредством предоставления возможности временного проживания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ставление неполного комплекта документов, указанных в пункте 3 настоящего Поряд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достоверных свед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оответствие возраста заявителя требованиям Порядка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ст для временного размещ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явитель вправе повторно обратиться в организацию для детей-сирот после устранения недостатков, явившихся основанием для отказа в предоставлении помощи в социальной адаптации посредством предоставления возможности временного прожи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случае принятия учреждением для детей-сирот решения об оказании помощи в социальной адаптации посредством предоставления возможности временного проживания с заявителем в трехдневный срок со дня принятия данного решения заключается договор о временном проживании</w:t>
      </w:r>
      <w:r>
        <w:rPr>
          <w:kern w:val="2"/>
          <w:sz w:val="28"/>
          <w:szCs w:val="28"/>
        </w:rPr>
        <w:t xml:space="preserve"> детей-сирот и детей, оставшихся без попечения родителей, в возрасте до 18 лет и лиц в возрасте от 18 лет и старше в организации для детей-сиро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В случае принятия учреждением для детей-сирот решения об оказании помощи в социальной адаптации посредством предоставления возможности временного проживания детям-сиротам и детям, оставшимся без попечения родителей, в возрасте до 18 лет дополнительно по заявлению оказывается помощь </w:t>
      </w:r>
      <w:r>
        <w:rPr>
          <w:sz w:val="28"/>
          <w:szCs w:val="28"/>
          <w:shd w:fill="FFFFFF" w:val="clear"/>
        </w:rPr>
        <w:t>в подготовке их к самостоятельной жизни, в том числе в осуществлении мер по защите их прав и законных интересов, посредством оказания консультативной, психологической, педагогической, юридической, социальной помощи, содействия в получении образования и трудоустройстве, защите прав и законных интересов, представительства в государственных органах и органах местного самоуправления, организ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7. </w:t>
      </w:r>
      <w:r>
        <w:rPr>
          <w:sz w:val="28"/>
          <w:szCs w:val="28"/>
        </w:rPr>
        <w:t>В случае принятия учреждением для детей-сирот решения об оказании помощи в социальной адаптации посредством предоставления возможности временного проживания лицам в возрасте от 18 лет и старше дополнительно по заявлению оказывается консультативная, психологическая, педагогическая помощь, содействие в получении образования, трудоустройства, получении социальных услуг.</w:t>
      </w:r>
    </w:p>
    <w:sectPr>
      <w:headerReference w:type="default" r:id="rId2"/>
      <w:headerReference w:type="first" r:id="rId3"/>
      <w:type w:val="nextPage"/>
      <w:pgSz w:w="11906" w:h="16838"/>
      <w:pgMar w:left="1984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" w:hAnsi="TimesET" w:cs="TimesE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ind w:right="4818" w:hanging="0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49:00Z</dcterms:created>
  <dc:creator>Neproizv3</dc:creator>
  <dc:description/>
  <cp:keywords/>
  <dc:language>en-US</dc:language>
  <cp:lastModifiedBy>Piter sky</cp:lastModifiedBy>
  <cp:lastPrinted>2015-05-14T10:49:00Z</cp:lastPrinted>
  <dcterms:modified xsi:type="dcterms:W3CDTF">2015-07-02T20:16:00Z</dcterms:modified>
  <cp:revision>21</cp:revision>
  <dc:subject/>
  <dc:title>Проект</dc:title>
</cp:coreProperties>
</file>