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  <w:szCs w:val="28"/>
          <w:lang w:eastAsia="ru-RU"/>
        </w:rPr>
        <w:t xml:space="preserve">утверждении Порядка </w:t>
      </w:r>
      <w:r>
        <w:rPr>
          <w:b/>
          <w:sz w:val="28"/>
          <w:szCs w:val="28"/>
        </w:rPr>
        <w:t xml:space="preserve">оказания учреждениями для детей-сирот и детей, оставшихся без попечения родителей, Краснодарского края, подведомственными министерству социального развития и семейно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Краснодарского края помощи в социальной адаптации детям-сиротам и детям, оставшимся без попечения родителей, в возрасте до 18 лет и лицам в возрасте от 18 лет и старше посредством предоставления возможности временного про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реализации пункта 57 </w:t>
      </w:r>
      <w:r>
        <w:rPr>
          <w:sz w:val="28"/>
          <w:szCs w:val="28"/>
        </w:rPr>
        <w:t xml:space="preserve">Положения о деятельности организаций для детей-сирот и детей, оставшихся без попечения родителей, и об устройстве в них детей, оставшихся без попечения родителей, утвержденного постановлением Правительства Российской Федерации от 24 мая 2014 г.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,   </w:t>
      </w:r>
      <w:r>
        <w:rPr>
          <w:sz w:val="28"/>
          <w:szCs w:val="28"/>
          <w:lang w:eastAsia="ru-RU"/>
        </w:rPr>
        <w:t xml:space="preserve">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оказания учреждениями для детей-сирот и детей, оставшихся без попечения родителей, Краснодарского края, подведомственными министерству социального развития и семейной политики Краснодарского края помощи в социальной адаптации детям-сиротам и детям, оставшимся без попечения родителей, в возрасте до 18 лет и лицам в возрасте от 18 лет и старше посредством предоставления возможности временного проживания (далее - Порядок)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и деятельности учреждений для несовершеннолетних в управлении по работе с несовершеннолетними, опеки и попечительства (Исаева) обеспечить выполнение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</w:t>
        <w:softHyphen/>
        <w:t>шин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аль</w:t>
        <w:softHyphen/>
        <w:t>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</w:t>
        <w:softHyphen/>
        <w:t>нистерства социального развития и семейной политики Краснодарского края (www.sznkuban.ru) и в справочно-правовой системе «КонсультантПлюс: Кубан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со</w:t>
        <w:softHyphen/>
        <w:t>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заместителя министра И.И. Целищеву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 xml:space="preserve">6. Настоящий приказ вступает в силу с момента опубликования, но не ранее 1 сентября 201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И.И. Целищева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2:00Z</dcterms:created>
  <dc:creator>Питерский</dc:creator>
  <dc:description/>
  <cp:keywords/>
  <dc:language>en-US</dc:language>
  <cp:lastModifiedBy>Духанина Евгения Николаевна</cp:lastModifiedBy>
  <cp:lastPrinted>2015-05-06T12:57:00Z</cp:lastPrinted>
  <dcterms:modified xsi:type="dcterms:W3CDTF">2015-07-03T12:45:00Z</dcterms:modified>
  <cp:revision>12</cp:revision>
  <dc:subject/>
  <dc:title/>
</cp:coreProperties>
</file>